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Get.doc  7/31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Shaun Botha (CompuServe: 70043,264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 me know if you make any changes so that I and others can be kept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: Just in cas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hor accepts no responsibility for damage caused to software,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rital status, etc resulting from the use of the provided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have to do this - a friend of mine is a litigation lawy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Get is my little attempt at 'GET'ting a memo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idea is that the GET displays only the first few charact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.  In order to modify the memo you need to press a special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he memo (by default I've used Alt+Enter but you can change th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5, 5 say "Name   :" get c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6, 5 say "Notes  :" get cNotes as memo 6, 15, 20,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7, 5 say "Address:" get c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s after the '..as memo' indicate the coordinates of the wind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by memoEdit for modification of the memo.  MemoGet provides a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 editor but you may specifiy your own as part of the GET statemen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6, 5 say "Notes  :" get cNotes as memo 6, 15, 20, 40 editor my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o not include parenthesis as part of the name for your custom editor -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inserted by the pre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Get.ch :    Provides the GET command for Memo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Get.prg:    Provides custom reader block and associated func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cessing 'GOT' memos.  Link MemoGet.obj with your app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bvious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pe you like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unB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