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-Clipp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oger Don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y to escape from having to deal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n your CA-Clipper applications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oms that I have learned to respect over the y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eing "all hard-disks will eventually fail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being "no amount of memory is sufficient"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 70's I developed terminal emulations using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Z80 processors.  These processors had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64k of total memory.  I recall wondering why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ever need this much memory.  In fact,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 terminal emulations were accomplished using 1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 and another 1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IBM computer was introduced in 1981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rehensible that the default 512k of memory offer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ufficient to meet our needs, but here we go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this constant battle of wits verse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ing memory in CA-Clipper can be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programming techniques, linking techni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f your DOS, Windows or OS/2 memo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echniques fo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write your CA-Clipper code will greatly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uses memory.  Once you understand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ed in the basics you will discover that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 second nature to your programming sty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ever write code or use any third-party libr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sic understanding of the impact on memory usag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aint yourself into a memory-deficient corn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easily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includes an automatic memory manager referred t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tual Memory Manager or VMM.  There is very litt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programmer needs to know about the VMM system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t requires EMS memory or available disk spac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of swap files.  After CA-Clipper uses up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for VMM, it will start creating swap files.  In a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with no local hard drive or ram drive, this can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application, therefore it is recommended that yo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your environment to allocate from 500k to 1 meg of 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Clipper applications.  You may monitor CA-Clipp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of EMS during your application by reporting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with the MEMORY(4) function.  If the number reported f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100, then it is recommended that you increas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by several hundred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EMS is available, then Virtual memory can be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XMS memory by using a Third-party product named ClipX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title DOS Extenders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-Clipper free-pool (also sometimes referred to as the fix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) is always allocated from conventional memory. 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from experience, that applications will perform poo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un the risk of running out of memory completel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free-pool deteriorates to less than 50k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n the fact that your application will have less free-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fter running for awhile than it has at start-up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-Clipper MEMORY(0) function can be used to monit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remaining in the fixed heap.  Opening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most serious long-term affect on the use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See the section titled "The Affects of Databas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" for more details.  To give the CA-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more conventional memory, you must start at DO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e conventional memory.  After you load device drivers,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, mouse drivers, TSR's, etc. your environment jus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sufficient conventional memory remaining to ru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application.  The new generation of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 are designed to not only create EMS/XMS memor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lso will load drivers and TSR's into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(UMB) area of memory above 640k so they will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valuable conventional memory.  I have used QEMM and 386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st to accomplish this task but have recently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MEMMAKER.EXE utility and the EMM386 driver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 6.x are nearly as proficient in creating the i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ynamic-overlay manager to work effectively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hat it load overlays at the smallest possible co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level, i.e., the procedure/function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object.  This requires managing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from the code and data, therefore, these lin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symbol table into the root memory area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to a separate overla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cannot be overlayed or swapped to VMM, therefo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hat you program in a manner consistent with pro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st number of symbols in your CA-Clipper-compiled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tips for reducing the symbol table siz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nstants instead of Memv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VATE, PUBLIC and STATIC CA-Clipper memory variab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as "symbols".  Refrain from using a memory variable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is sufficient.  For example, an unnecessary symbol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d by changing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capeKey :=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ILE INKEY() # nEscape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-Clipp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ILE INKEY() #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-Clipp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K_ESC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ILE INKEY() # K_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-Clipp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rrays Instead of Memv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ifferent CA-Clipper PRIVATE, PUBLIC, or STATIC mem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creates a "symbol", whereas an array name creates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.  The following example shows how to save conside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 a CA-Clipper application by reducing the symbol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produces 5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cName := customer-&gt;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cAddress := customer-&gt;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cCity := customer-&gt;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cState := customer-&gt;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cZip = customer-&gt;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1,1 SAY 'Name   ' GET c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2,1 SAY 'Address' GET c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3,1 SAY 'City   ' GET c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4,1 SAY 'State  ' GET c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5,1 SAY 'Zip    ' GET c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produces 1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aGets[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ts[1] := customer-&gt;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ts[2] := customer-&gt;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ts[3] := customer-&gt;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ts[4] := customer-&gt;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ts[5] := customer-&gt;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1,1 SAY 'Name   ' GET aGets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2,1 SAY 'Address' GET aGets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3,1 SAY 'City   ' GET aGets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4,1 SAY 'State  ' GET aGets[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5,1 SAY 'Zip    ' GET aGets[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mers choose memvars over arrays because it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ource code more readable.  Source code that ref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of array elements can look very cryptic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to maintain.  To reconcile this problem, use the CA-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processor to create a "symbolic" reference to each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like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aGets[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NAME     aGets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ADDRESS  aGets[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CITY     aGets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STATE    aGets[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ZIP      aGets[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AME := customer-&gt;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DRESS := customer-&gt;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ITY := customer-&gt;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ATE := customer-&gt;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ZIP := customer-&gt;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1,1 SAY 'Name   ' GET c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2,1 SAY 'Address' GET c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3,1 SAY 'City   ' GET c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4,1 SAY 'State  ' GET c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5,1 SAY 'Zip    ' GET c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ame Name Memvars whenever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every "different" PUBLIC, PRIVATE or STATIC CA-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var in a module creates a symbol.  If an object contains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, use the same name for memvars even though they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same or similar functions.   For example, procedu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cedure B both need 5 memvars.  If procedure A declare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vars with 5 unique names and procedure B declares its memv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5 unique names, then 10 symbols are used in the 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 To eliminate 5 symbols, make sure that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assigns the same name to the memvars as procedure A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possible of course, if the memvars need to be PUBL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cedures and perform different functions, only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mplex Expressions instead of Memv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hree lines of code represents the metho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A-Clipper programmers choose to accomplish most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.  It makes sense to code this way for reada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, but if you are writing a very large applic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expression technique can save some memory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lines of code will read the disk file READ.ME into a mem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cReadFile, save the changed code into a file named cEdit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rite the changed code back to the disk file READ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dFile := MEMOREAD('READ.M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itFile := MEMOEDIT( cReadFil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WRIT('READ.ME', cEditFi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hree lines of code can be replaced by one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which uses no symbol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WRIT("READ.ME",MEMOEDIT(MEMOREAD("READ.ME"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advantage to coding this way is that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-pool or VMM memory is used because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storing the text in cReadFile and cEdit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eliminated.  If you find that creating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such as this are unreadable and hard to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e the CA-Clipper pre-processor to accomplish the sam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ReadFile MEMOREAD('READ.M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EditFile MEMOEDIT(cRead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WRIT('READ.ME',cEdit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de is nearly as readable as the original thre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de but will not create any variables at compile time.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this code with your CA-Clipper compiler and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switch to write the pre-processed code to a .PPO fil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.PPO file to see what is actually comp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LOCALS Instead of PRIV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it is just not possible or practical to writ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using symbols, so if you find yourself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CA-Clipper provides the feature of "LOCALIZ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to the code segment which is currently being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placing the symbol in the main symbol table.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effectively "overlayed" because they are tre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code segment rather than given a place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does this save valuable memory but it also impr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performance because the public symbol table does no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arched each time a LOCAL symbol is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de.  Of course, if the symbol you are referenc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or the entire application or is used in a macro,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eclared as PRIVATE or PUBLIC.  Symbols which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at all are automatically assumed to be PRIVATE, s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use the LOCAL declaration for all symbols in you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do not want to end up in the main symbo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code example, the 5 PRIVATE memvars con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 bytes of memory, the single PRIVATE array consumes 22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, whereas 5 LOCAL declarations would consume 0 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TATIC functions instead of PUBLIC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UBLIC function and procedure name will occupy 22 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table.  Don't make functions and/or procedures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y need to be called from anywhere within your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procedures and functions are called only from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module in which they are declared thereby eli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ed to place the function name into the public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use STATICs or PRIVATEs to pass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CA-Clipper programmers will assign a variable as PRIV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so it can be accessed and changed within multiple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source code module.  Variables should be STATIC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value needs to be maintained throughout the program, no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nience of eliminating the need to pass parameters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ass-by-reference symbol "@" you can change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variables anywhere within your calling program as show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Name, c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Function( @cName, @cAddres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( { cName, cAddress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FUNCTION MyFunction ( cName, cAddres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Name := "CA-Clipp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ddress := "New York, N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(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yth" of PUBLICs verses STA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memory advantage to using a STATIC variable in lieu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UBLIC variable.  Both types of variables use up spac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able.  In fact, there are situations in which a good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ade for using a PUBLIC array instead of a STATIC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example of a system-wide color system in which the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fined in an array.  If the array is STATIC, then 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from the array requires a call to a PUBLIC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exists in the same source code module as the array defin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actually add more symbols to the symbol table and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processor time than if the color array were defined as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by allowing direct access to the array without the ne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function.  A STATIC array may be a wiser choice in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application is a library which is incorporat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CA-Clipper application, thereby eliminating any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ymbol conflicts with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ffect of Databases on Memory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ogrammers have taken an affection to "data-driv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o speed up the development of custom appl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developer of programming tools, rather than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, I find that data-driven programming techn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serve me well due to the impact on both speed an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.  This seminar is dedicated to memory issues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n't discuss the speed issues.  Since CA-Clipper evolv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X-Base type language, the common approach to data-dr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s to create an "engine" or "kernel" .EX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trieves "custom" information about the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set of database files.  The more sophistica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the more data files are required for config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 It is important to understand the impa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 on memory usage when designing applications tha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database is opened with the USE command, all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re placed into the public symbol table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eld names to be used in expressions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as memvars.  Because this symbol table is PUBLIC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s will remain in the symbol table, eve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is closed.  CA-Clipper employs no mechanism to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from the symbol table, only to add them.  A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is opened the symbols are added, thereby redu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available root memory ( MEMORY(0) )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ivable that an application could run out of memor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atabases are opened and closed.  Fortunately,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ame name are "reused" in the symbol table, so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nd close the same database many times, the symbo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not be reduced.  Keeping this in mind,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practice to use databases with fields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rove speed operation, some programmers will open da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databases at the start-up of the program,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stom program configuration into arrays, then cl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 This action will reduce the amount of VM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for file buffers and lower the number of DOS ha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but the symbols will still be added to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even though they may never be accessed by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-driven application in which the database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uring the start-up of the application could be re-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vert the database information to a text file to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runtime" version of the application that will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(s) from a text file rather than databases, t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ing the symbol-tab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Code Segment Size ( C/ASM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writing code in C or Assembly, then the link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manager must bring an entire code segment into memor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.  If you have many large code segments, then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verlay pool may need to be increased.  Normal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of the application dictate the size of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, but it should be noted that a little extra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ptimizing the size of your code will usually pay off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large library of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-Clipper-compiled code is loaded "dynamically" so thi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quirement when programming in CA-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RD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use as few database drivers in your application a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For example, if you choose to use the DBFCDX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atability with with FoxPro files, then make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pplication does not link in the DBFNTX (default)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must have .DBT or .NTX compatabilit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by modifying the source code in the RDDSYS.PR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cluded with CA-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Garbage Collect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ety of memory problems can be caused by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agmentation".  Fragmentation can be caused when symbo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the symbol table or other "locked" memory is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other "unlocked" memory segments can be released. 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 require that the symbol table be non-contiguous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allocated but instead must be allowed to "grow"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.  This "late binding" is the essence and power beh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-driven engines (like many Clipper applications), unfortuna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ind of flexibility can cause symbols and work-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 to be added haphazardly thruout th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MEMORY(0) can report that there is plenty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but after the program runs for while it exists in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segments rather that the single large segment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t the start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large segment of memory is required by the applic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vailable, Clipper has to try to move around segmen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"locked" so it can get sufficient memory for th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being called.  This is "garbage collection".  Unfortuna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memory and other memory allocation are "locked" and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oved.  Applications should take into consideration redu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fixed heap, stack, and VMM memory that 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during the running of the program, and also to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arbage collection is forced on a methodical bas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the fragm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-Clipper uses a technique called "scavenging" in it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bage collector.  The garbage collector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during writes to the screen and "wait" states while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keyboard input.  Programs that have routines which have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write or input routines can fragment memory ba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if a lot of file opening and closing, reindex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, etc. is going on with little operator inter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you put calls to Devout("") in you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the garbage collector in the event that you exper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ventional Memory Exhausted", "Memory Low", or "Stack Ev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bage collection should be forced especially before op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DGROUP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area of memory in CA-Clipper, as in all large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, referred to as DGROUP.  This 64k region of low (roo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also called the DS (Data Segment) because it is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 the DS and SS registers.  Data is often stored in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t can be accessed faster than data stored elsew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GROUP is essentially a NEAR CALL area because ac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this area is accomplished by a one-word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the more common 2-word addressing required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-language programmers like to store data in the D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o improve performance of their application.  Data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doesn't get overlayed and it is insured that it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ssible regardless of the state of the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s always store data in DGROUP to in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will be accessible in the event of an interrupt.  CA-Cli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it's stacks and static values in 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ROUP is structured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of growth          | --&gt;                             &lt;-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+-----------+------------+---------+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/ASM static | cpu stack | eval stack | "space" | Clipper static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+-----------+------------+---------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val stack is where local and private variable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.  The CA-Clipper static area is where CA-Clipper st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stored. ITEMs generated by programs using ITEM.A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reate VALUE entries in the CA-Clipper static area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entry uses 1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val stack grows into the CA-Clipper static area (or 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), you get a UE 667 (stack fault)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w memory situations, the VMM will allocate "space"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pool.  After this happens, if the eval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s into the allocated space, you get a UE 668 error.  Like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A-Clipper static area needs to grow, you get a UE 6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eval stack or CA-Clipper static area expands, and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acts, the system maintains "watermarks" to indi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thest expansion of them.  The VMM allocates only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"watermarks".  So one way to control things is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e "watermarks" are set to allow your program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very little that a CA-Clipper programmer can do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GROUP problems other than to avoid using third-party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C/ASM code that uses SMALL MODEL rather than LARGE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echniques.  CA-Clipper is a LARGE MODEL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and it is recommended in the CA-Clipper API that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anguage should also be compiled as LARGE MO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many C/ASM programmers develop libraries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peed performance rather than memory performance.  I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se products as "DGROUP Hogs".  These libraries will con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uch of the C/ASM static space that there will be lit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left to run the application.  If you find that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the usage of third-party libraries, then and altern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is to use one or more of the methods described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"Managing the EVAL St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methods to determine how much DGROUP a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memory with //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your CA-Clipper application with the //INFO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-Clipper reports the condition of memory at the st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 The report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=4F4E:0000  DS avail=30KB  OS avail=255KB  EMM avail=96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=&lt;offset&gt; is the starting address of the DGROUP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 avail=&lt;memory&gt;KB reports the amount of DGROU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 avail=&lt;memory&gt;KB reports the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M avail=&lt;memory&gt;KB report the amount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to the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S avail (DGROUP) is less than 15k at the star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application, some large applications could exper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eval errors at runtime.  This number is arbitr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pplication may actually run just fine with les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GROUP, however it is important that you monitor DS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application uses third-party libraries or lo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memvars.  It's always a good idea to make no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DS avail in your current application before an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dd new functions to the application.  If you suddenly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ramatic decrease in DS avail after adding new code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take note that you may be using a function from a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excessive 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.MA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link and Blinker support a MAP=&lt;file&gt; command that 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p file with information about segment usage.  This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show you which routines use DGROUP and exactly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they con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the EVAL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application uses up a lot of DGROUP memory, then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quired to re-visit your code and either reduce the hi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AL stack or expand the size of the EVAL stack.  In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inion, it is quite easy to resolve these problems with 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LOCAL ARRAYS instead of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time a new function is called, all LOCAL variab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ushed" onto the EVAL stack.  They are "popped" off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turning to the calling program.  If a procedu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called recursively, then it can be quite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w up the eval stack with a 667 Stack Eval Error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d this problem in one of my larger applications du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at programs were deeply nested via calls to a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menu functions.  I found that my main menu function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w up the stack if called recursively as few as 5 times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his function was called, 85 LOCAL variables were push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eval stack.  I completely eliminated the probl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2 hours of programming and debugging by replacing the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LOCAL variables with 1 LOCAL array.  A LOCAL array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mount of stack space as any other LOCAL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I reduced the amount of values pushed on the stack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 to 1.  After doing this, I could not blow up the stack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 called the menu system recursively more than 3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s accomplished quite easily with very minor code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the BEFORE and AF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C_MenuMain( &lt;parameters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cColor, cMenuScrn, nInkey, cTempStr, nTempNum, nItemLen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dColor, nItems, nMsgLen, nHotStart, cBoxColor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enuColor, cHotColor, cSelColor, cBuffer, nRow, nCol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ouseHit, nSaveRow, nSaveCol, lMessage, cGrayColor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MouseStat, nStRow, nStCol, nEnRow, nEnCol, lMouVisible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ass, aSubMenu, aSubBlock, nElement, aMenuItems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otKeys, aMenuBlocks, aSubItems, aBlockItems, cType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tart, cTitle, lBar, lReturnVal, lShadow, aMouseKeys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d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C_MenuMain( &lt;parameters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Menu := Array(8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cColor       aMenu[1]  ;  #define cMenuScrn   aMenu[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Inkey       aMenu[3]  ;  #define cTempStr    aMenu[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TempNum     aMenu[5]  ;  #define nItemLen    aMenu[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cOldColor    aMenu[7]  ;  #define nItems      aMenu[8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MsgLen      aMenu[9]  ;  #define nItems      aMenu[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HotStart    aMenu[11] ;  #define cBoxColor   aMenu[1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cMenuColor   aMenu[13] ;  #define cHotColor   aMenu[1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cSelColor    aMenu[15] ;  #define cBuffer     aMenu[1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Row         aMenu[17] ;  #define nCol        aMenu[18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lMouseHit    aMenu[19] ;  #define nSaveRow    aMenu[2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SaveCol     aMenu[21] ;  #define lMessage    aMenu[2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cGrayColor   aMenu[23] ;  #define nMouseStat  aMenu[2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StRow       aMenu[25] ;  #define nStCol      aMenu[2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EnRow       aMenu[27] ;  #define nEnCol      aMenu[28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lMouVisible  aMenu[29] ;  #define nPass       aMenu[3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aSubMenu     aMenu[31] ;  #define aSubBlock   aMenu[3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nElement     aMenu[33] ;  #define aMenuItems  aMenu[3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aHotKeys     aMenu[35] ;  #define aMenuBlocks aMenu[36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aSubItems    aMenu[37] ;  #define aBlockItems aMenu[38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cType        aMenu[39] ;  #define nStart      aMenu[4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cTitle       aMenu[41] ;  #define lBar        aMenu[4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lReturnVal   aMenu[43] ;  #define lShadow     aMenu[44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aMouseKeys   aMenu[45] ;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ARRAYS instead of LOCAL Variables as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parameters are automatically defined as LOCAL by Cli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treated like any other LOCAL parameter,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pass a lot of parameters will eat up the E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very quickly if they are called recursively. 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of parameters rather than separate parameters if 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 the EVAL stack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ker supports a STACK or PROCEDURE DEPTH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size of the CPU "Call Stack".  If your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ructured with few recursive calls, then this stac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lowered to give more memory to the EVAL stack. 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generates a 667 or 668 "Stack Eval Error"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ant to decrease the CPU stack size.  If your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generating a 650 "Stack Eval Error", then you will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CPU sta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fix_UE668(), a small procedure written by Rob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Montgomery and placed into the public domain.  The cod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n the conference diskette in a file named FIX668.PR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de will expand the eval stack prior to allo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ace" as conventio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Program Architecture affects Memory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times, programs that have little or no heirarchy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-driven or object-oriented programs will consume muc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han traditional xBase-sty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cedural or heirarchal program is one in whic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a main loop or main menu that parsers contro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loops or sub-menus then returns control back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In this type of program, "temporary" memory is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invocation of the sub-routines and deallocated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back to the menus.  The design of the menus and sub-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orce the user of the program to return back to the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nvoking a new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vent-driven or object-oriented program is one in which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main control loop but instead an "event manager"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program, new instances of events or windows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that allocate "permanent" memory because the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allocated when the object is out of focus but instead rem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spension until the object is destroyed or the applic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  I have seen many poorly-designed event-driven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the programmer failed to limit the "instantiation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nd events and the program eventually runs ou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operator gets more prolific with his or 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ttempt to write a CA-Clipper program that is fully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n and/or object oriented until you have a good gras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-Clipper's usage of memory.  The concept of multiple inheri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and powerful, but it has its drawbacks, mostl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speed and memory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ntim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times, memory problems associated with running of CA-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can be resolved by simply insuring tha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llocates memory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memory managers are capable of creating Extended (X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xpanded (EMS) memory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(EMS)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5.2 was designed to take advantage of EMS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XMS memory at all.  If EMS memory is avail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Memory Manager will use all available EMS before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.  For maximum performance,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pproximately 1meg to 2meg of EMS before you sta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application.  EMS memory is managed in 64k p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area of low memory is used to managed the pages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oo much EMS memory (i.e. 10megs or more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hunk of low memory is grabbed to build address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cessing the pages of EMS.  This can have the ad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of causing the program to run ou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here is ample VM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impractical to limit the amount of EMS mem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then you can at least limit the amoun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application will use by the E parameter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LIPPER environment variable.  For example, i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10meg of EMS available and you want CA-Clipper to us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meg of EMS, place the following command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LIPPER=E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is to run the CA-Clipper program with the /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PROG //E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-Clipper MEMORY(4) function may be used to monit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remaining EMS that has not been used by the V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You can use this function in your applic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efficiently CA-Clipper allocates memory when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strings, arrays, etc.   You may also want to set a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n your application to monitor memory while running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r menus to see how much memory is real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CA-Clipper.  For example, if MEMORY(4) always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1000 (1meg) available, you may want to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EMS memory allocated to the application s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vailable for other applications.  This "memo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ing" starts to play an important role when runn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-tasking environment like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-Clipper and DOS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definate compatability problem with the 5.01 / 5.0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CA-Clipper and the DOS 6 version of EMM386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MS switch for the following re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NOEMS switch is enabled, EMM386.EXE changes th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string to 'EMMQXXX0' (note the 'Q') which woul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EMS aware software believe that there is no EMS becau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does not exactly match 'EMMXXXX0'. However, beca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flaw (or bug), versions of CA-Clipper *prior* to 5.2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'EMMXXXX0' as they should, instead they check fo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MM' and so will always think the EMS driver is pres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ing normally (mistakenly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5.2 correctly tests for the entire 'EMMXXXX0'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fore will function *correctly* when the NOEM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(use of EMS will be 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ersions of CA-Clipper *prior* to 5.2 require the NOVCPI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operate correctly - the NOVCPI switch chang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 the EMM device header to '$MMXXXX0' - which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 match with what any version of CA-Clipper is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-Clipper and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programs behave very well under Windows 3.x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llocate memory properly.  I use the following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 the .PIF file(s) that spawn my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- KB Required: -1   KB Desired: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Memory          - KB Required:  0   KB Desired: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Memory          - KB Required:  0   KB Desire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-Clipper and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favorite working environment for developing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is OS/2.  No other operating system provid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memory to Clipper applications as this powerful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OS/2 is a true 32-bit operating system that ru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Clipper applications in a DOS Box.  A DO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ed from OS/2 can easily have more than 700k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hen set-up properly.  Unlike DOS and Windows, OS/2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s are loaded before memory is alloc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ox.  For example, mouse drivers, disk-caches, net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, PCMCIA drivers, Stacker drivers, memory managers, et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 loaded when the operating system start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required to handle most of the device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ed from that available to each DOS box.  In additio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lipper applications do not require VGA graphic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an be allocated to the DOS box.  I am currently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using a DOS editor in an OS/2 box on a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ccessed via a PCMCIA network adapter and have my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s "stacked" via Stacker for OS/2 and DOS.  When I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under DOS (using QEMM 7.5), the same configuration gives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450k of conventional memory, whereas booting up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-Warp gives me 710k of conventional memory.  This trans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increase in Clipper MEMORY(0) from 50k to 300k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Clipp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Clipper applications are CUA-compliant and fully mo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ok great when running under OS/2.  I have found that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new life to Clipper legacy applications and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s the need to convert them 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provides conventional memory, DPMI memory, VCPI memory,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EMS memory to each DOS window, therefore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which have been designed to run under 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even better and more reliably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ng Video Ram to Increase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nagers like QEMM, 366MAX and OS/2 provid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pping memory that is normally allocated to the VGA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ntional memory.  This will usually increa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by as much as 76k, however, i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run applications that use VGA graphics mo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 is strictly text-mode, then this may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st way to get the memory you need without th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your .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"Lint-Check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nt" is code fragments that are basically useless, redund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biguous, inefficient, or unused.  There are third-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for CA-Clipper that will analyze Clipper source-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duce diagnostic warning messages to help find "lint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.  Examples of lint that will use unwant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CAL variables that are declared but never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unctions that return a N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nreachabl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mbiguous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and most popular lint checker for CA-Clipper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named "GROK" by John K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Techniques for Memory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-Clipper compiler has the responsiblity of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to "machine-readable" code.  This .OBJect cod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"executed" by the machine however until it is "linked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.OBJect code segments in the CA-Clipper librari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responsibility of the linker.  Linking or "fixing 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made by your code to external variables and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 to insure that your compiled program will add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ther programs, including functions in the CA-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and D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ker's basic job is to combine objects which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separately.  Objects contain symbols of thre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PUBLIC symbols - those symbols which are calla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STATIC symbols - those symbols which are callabl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ithin the sam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UNDEFINED symbols - symbols which exist in other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e referenced or used by this object ((also refe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 EXTERNAL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le of Linkers in developing large applications has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turn in the past few years.  In addition to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-linking, they are now also expected to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"memory image" possible.  This means that the link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phisticated in it's management of code segment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ning of an application.  The physical siz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application is no longer representative of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mage, because the linker "overlays" the code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mallest possible amount of memory.  Som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(such as CA-Clipper P-CODE) is easy to overlay whil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(ASM) may be more difficult.  Applica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l CA-Clipper-compiled code will usually p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memory image regardless of the physical size of the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s of this seminar are the two most commonly-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s available on the market today for linking CA-Clipper 5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 -   A CA-Clipper-5.2 specific linker develo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cketsoft, Inc.  This is the link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ndled with CA-Clipper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-  A Third-Party linker published by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MIC Overlaying of CA-Clipper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CA-Clipper applications can consist of more cod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loaded into the available amount of DOS memory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execute due to insufficient memory.  CA-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has a "Dynamic Overlay Manager" actually buil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libraries that helps prevent this problem by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nto memory only as it is needed by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running.  The linker helps prepare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capability of CA-Clipper 5.2 by spl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-compiled application code into fixed-size "pages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a pre-allocated area of memory.  These pages of cod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ritten to a seperate .OVL file or to the end of the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determined by your linker options.  When a procedu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called, the "dynamic-overlay manager" first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it is in memory.  If it is, then it jump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unction.  If it is not in memory, it load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isk into any "free" location available in the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.  If no free space can be found in the overlay poo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anager discards pages that have not been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 to free space to load the calle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r the overlay pool, the less often the overla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load from disk and the faster your program will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dynamic overlay pool needed for you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omatically determined by CA-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 thing about CA-Clipper 5.2's dynamic overlay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you, the programmer, don't need to do anything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.  It is all done automatically by the linker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-compiled modules, not C/ASM modules, are over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ynamically", although since much of the CA-Clipper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ompiled in CA-Clipper, even large por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libraries will be dynamically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libraries and third-party libraries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will also be automatically overlayed by RTLIN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. In many cases it is more beneficial to writ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-Clipper (using LOCAL memvars) than in C or ASM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increase the executable memory model.  Even CA-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hat has been linked into to Pre-link librari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over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/EXTERNAL Over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overlays are dynamic pages which are written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.EXEcutable program file.  During the ru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the dynamic overlay manager reads the disk and 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pages from this file.   This is the default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RTLINK and BLINKER and it is often advantageou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overlays to reduce the number of file handle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by your application.  In some cases howev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using multiple overlay files will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performance of your application because extracting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everal small files which are all opened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ten faster that extracting code from one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overlays are sets of dynamic pages which ar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erately designated file more commonly referred to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file.  The positional command /DYNAMIC[:&lt;ovlfile&gt;]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format command DYNAMIC INTO &lt;ovlfile&gt; will tell RTLIN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dynamic pages to a file named &lt;ovlfile&gt;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reate a seperate overlay file when you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is too large to fit on a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&gt;   DYNAMIC INTO myprog.ov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&gt;  SECTION INTO myprog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&gt;   DYNAMIC INTO myprogs.ovl MYPROG1, MYPROG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YNAMIC INTO myfuncs.ovl MYFUNC1, MYFUNC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&gt;  SECTION INTO myprogs.ovl MYPROG1, MYPROG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INTO myfuncs.ovl MYFUNC1, MYFUN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Overlaying of C / AS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also provides the ability to dynamically overla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C or Assembly.  This is the most common cod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third-party libraries.  RTLINK also provid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of C/ASM but it is more complex and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more about the code being overlay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OVERLAYS and RELOADABLE OVERLAY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verlaying C/ASM code with R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section, we discussed that applica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with the CA-Clipper compiler is dynamically over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verlay manager built inside the CA-Clipper libr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-Clipper-specific internal overlay manager is incap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verlaying C/ASM code, so it is the responsibil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to provide this capability.  Each linker has it'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for overlaying this kind of code.  BLINKER us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pool that is allocated at the start of the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is pool is determined at link-time.  The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 pool, the faster the application will run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will not be reloaded into memory from disk s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ynamic-overlay capabilities of BLINKER requi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being overlayed are "well-behaved".  After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ation with our own libraries and many third-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, it is now more clear what constitutes well-beh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Well-behaved code uses the CA-Clipper EXTEND API regis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stack for parameter passing and does no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cumented features of CA-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ll CA-Clipper-compiled .OBJects are dynamicall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which CANNOT be dynamically-overlai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Routines which handl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Modules in which the DATA area is changed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time rather than allocating memory in the roo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overlaying of third-party libraries can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ravating learning experience if you don't get suppor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arty vendor in trying to accomplish this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hird-party vendors now break their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eparate overlayable and non-overlayable .LIB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task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etermined which .OBJ files and/or .LIB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ptable for overlaying, the task of te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to do this is quite simple.  A BLINKER link-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similar to an RTLINK script except ther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(1) overlay area because all code us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"po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 BLINKER script for overlaying C/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Allocate 50k to the overlay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OVERLAY OPSIZ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A-Clipper-compiled application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yprog1.obj, myprog2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/ASM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code.obj, asmcode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/ASM libra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 ccode.lib, asmcode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XPANDED or UMB RAM for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provides a several very useful feature for incre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available memory for CA-Clipper applications,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Expanded (EMS) or Upper Memory Blocks (U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puters have EMS memory.  EMS memory manager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, 386MAX, and DOS's own EMM386 create a memory area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referred to as the "page frame".  This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memory is mapped to an area of ram that can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 code.  Blinker takes advantage of this feat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ng the 64k EMS page frame rather than convention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their runtime overlay pool.  This frees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of memory for use by CA-Clipper because the overla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the page frame rather than conventional ram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is present when the application starts, then the overlay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stablished in normal (conventional) ram.  To enabl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use the Blink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OVERLAY PAGEFRA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B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managers will also create an are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and 1 meg memory address called UMB (upper memory bloc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rea where you would normally load your memo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rograms such as DOS, network-drivers, mouse-driv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If your enviroment gives you about 30k - 60k of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 in the UMB area, Blinker will load the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into the UMB area rather than conventional area, thus fr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nventional memory for your CA-Clipper applicati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this feature, use the Blink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OVERLAY UMB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today's modern environments, this UMB area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d by so many TSR's that the possiblity of fin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guous block larger than 30k is virtually impossible,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do not rely on the availabilit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overlays are supported by RTLINK only.  They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overlaying C and ASM code which cannot be overlay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ynamic-overlay manager.  C and ASM code is not as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able as CA-Clipper compiled PCODE (pseudo-code)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not be overlayed "dynamically".  A function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loaded and unloaded from a pool is usually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places in memory at different times during th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  When a C or assembly routine is call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linked with RTLINK it must be loaded in memor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ddress every time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ng overlay AREAS where many different modu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 the same memory space, but only one-at-a-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ing Static overlays requires a more thorough under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overlay segments usually look like this in you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rea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rea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be sure that you properly place your objec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segments to prevent computer "lock-up" or "crash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runtime.  In the above example, any procedure or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 may call any procedure or function in FILE D, E o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are in different areas, however if a fun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 calls a procedure or function in FILE B, then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ash as soon as the program returns to FILE A because FI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moved from memory to load FI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anagement with "static overlays" is the most ti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ing because it requires extensive analysi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the program to insure that the modules ar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in the overla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ABLE Over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verlaying technique should be applied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risk because it is an "unsupported" and "undocumen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the RTLINK linker supplied with CA-Clipper-5.2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however, that it is important to cover this subject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 understanding of how to use this feature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develop certain types of CA-Clipper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sorting to a third-party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tarted RELOADING modules from the CA-Clipper libraries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 using RTLINK and the Summer 87 version of Clipper, so whe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my copy of CA-Clipper-5.2, the first thing I atte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as to overlay some of the larger C/ASM modu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libraries using the RELOAD command in my linker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CA-Clipper development team had the foresight to i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ir C and ASM compiler assigned a UNIQUE name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C/ASM object in the CA-Clipper libraries, thus allo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the CA-Clipper programmer to use both the RELOA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ULE command in your .LNK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hat are "Reloadable Overlays"?  These are a form of ST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in which segments of code are placed into overlay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ccupy the same memory space at runtime, however the "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" is automatically "reloaded" into memory when re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"called modu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able overlay segments usually look like this in you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FAR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rea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rea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ILE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CA-Clipper applications are going to need to us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able static overlays, but if your application re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on third-party libraries written in C/ASM, t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learn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advantage of "reloadable overlays" over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ic overlays" is that you are never in danger of "lock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a procedure or function in FILE A call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procedure in FILE B because FILE A will be re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mory on return from FILE B.  Make sure when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command that you always us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FAR &lt;stack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&lt;stack size&gt; is the amount of memory in hex by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saving addresses.  My experience is tha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will run just fine with a stack size of 200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 does recursive nesting, however, you ma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the stack size.  Recursive nesting is describ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 Procedure A calls Procedure B which calls Procedu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lls Procedure B, etc, etc, etc.  Each time a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, its return address is "pushed" onto the stac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return to the calling procedure the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pped" from the stack.  In the above example,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condition were allowed to continue for a lar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erations, the stack would be overrun and the progra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your application will not crash using RELOAD,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wn a bit if overlay segments are not structured prope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each time an overlay is reloaded the applic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disk.  In the above example if a function in FI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titively calls a function in FILE B then you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very "disk intensive" and will run slowly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 FILE A repetitively calls a function in FILE D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no slowing at all because both modules will remai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management of C/ASM code with "reloadable overlays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ime-consuming and more reliable than simple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tic overlays" and provides an additional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more modules to be overlayed, thereby saving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ing Library Mo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ULE command provides the important capa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the larger modules of the CA-Clipper libraries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library.  With previous versions of these link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ing of libraries was restricted to ALL modul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or NO modules in a library.  This is ok for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ere designed for overlaying, but in most case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not practical to overlay an entire library due to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problems.  There are many modules in the CA-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which can be overlayed without crashing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runtime performance can be disastrous.  Determining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" of modules and the optimum "overlay pool size" is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of trial and error.  For example, overlaying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in one application may have very little affect on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because of the design of the program and it's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ULE command is very useful in that it allows your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"modules" from libraries into overlays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 your projects by placing all your C/ASM objec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with a library manager such as Microsoft's LIB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y using the SECTION MODULE &lt;module&gt; command in you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can place any module into any over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my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myfileA,myfil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myfil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myf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ULE &lt;module&gt; command in RTLINK requires that the &lt;modu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in one of the declared libraries and that th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ique" to that module otherwise the command will be igno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ule will be linked into the root memory area. 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ith the CA-Clipper libraries because the modu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uniqu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supports the MODULE command differently and,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inion, better than RTLINK.  Blinker allows you to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module from a specific library to be link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thus you don't need to worry about the modu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one library.  For example, if you have two libra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containing an ERRORSYS module, you can decide which ERROR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link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my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 gr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errorsys FROM gr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myfileA,myfil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myfil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myf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the Module Names in a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".OBJect" file placed into a library is also assig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dule" name.  This module name is stored in the "COME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of the object in the library.  The "module" nam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s assigned by the compiler of the object and is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name of the original source code.   The CA-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ssigns the source code file name to the modu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and many other compilers will assign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as the module name including drive let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For example, let's say we want to place the Fun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ATTR() function into an overlay.  First, we must figur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"module" name was assigned to the FINDATTR() function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brary manager utility programs which can help you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ut, but I'm going to show you how to do it simply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.  During VERBOSE linking the "module" name of each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linked into the program is displayed on the scre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KY50.LIB(C_MAXCHO)         &lt;- CA-Clipp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KY50.LIB(C_PUTKEY)         &lt;- CA-Clipp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KY15.LIB(findattr.C)       &lt;- "C"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KY15.LIB(finddate.C)       &lt;- "C"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KY15.LIB(findfirs.C)       &lt;- "C"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KY15.LIB(chrfound.ASM)     &lt;- "Assembly"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KY15.LIB(strcente.ASM)     &lt;- "Assembly"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make sure that you insert the command VERBOSE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script file to insure that this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when you perform the link, make sure route the dis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a file so you can have the information in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LINK @MYPROG &gt; MYPR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ROG.TXT will contain the complete list of modules link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.  Now, we must take this information and 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an overlay strategy.  The name of each module link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shown (in parenthesis) and must be r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actly" as it is spelled.  For example, to plac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ATTR() into an overlay, we must first determine the "modu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hich would contain the FINDATTR() function.  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KY15 library uses the same prefix name a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so in perusing the list of linked objects in MYPROG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find a module named "findattr.c".  To place this module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section, simply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findatt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's  MODULE command is more useful than RTLINK'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arches both the THEADR record and the COMENT recor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each module.  This means that you don't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he MODULE name as precisely with Blinker 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LINK.  For example, if the module name in a libra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ATTR.C, BLINKER will overlay it by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MODULE FINDATTR,  because it will determine tha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rying to overlay is FINDATTR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the CA-Clipper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the CA-Clipper libraries is accomplished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 with each linker, therefore I hav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for each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ing Code with R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LINK uses Static reloadable overlays with and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overlay much of the CA-Clipper libraries and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memory usage in your CA-Clipper-5.2 applic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link script example creates an overlay area for over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r modules in the CA-Clipper libraries which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to call each other recursively, therefore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very little difference in speed performance ye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up to 50K more memory overhead depending on how mu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libraries your application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get a "warning" message during link time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does not call one of the modules referenc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area.  In the event this happens, simply remo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from the link file.  For example, 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EDIT() in your application remov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MODULE D:\CC\EDIT\MEMOEDI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 &lt;my fil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&lt;my lib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&lt;my .EX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FAR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reate overlay area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D:\CC\EDIT\MEMOEDIT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MEMO\MEMOTRAN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MEMO\MEMOREAD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MEMO\MEMOWRIT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MEMO\MEMOLINE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MEMO\MLCOUNT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MEMO\MLPO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D:\CC\STR\IS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MEMO\HARDCR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STR\PADL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STR\PADC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STR\PADR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ARRAY\ASCAN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ARRAY\ASORT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ARRAY\DIRECTRY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BASE\AEVAL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BASE\ACOPY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BASE\ADEL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BASE\AINS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BASE\ATAIL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MISCX\COPYFILE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MISCX\TYPEFILE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TERM\SCROLL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MISCX\GETE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MISCX\DISKSPAC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D:\CC\SDF\SDF1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SDF\SDF0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SDF\SDFDY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SDF\DLM1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SDF\DLM0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SDF\DELIMDY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EDIT\ACHOICE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DBCMD\DBCREATE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DBCMD\DBJUNCT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DBCMD\DBSTRUC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D:\CC\DBF\NET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TERM\ACCEPT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SUPPORT\OSDAT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D:\CC\BASE\FGET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TERM\OLDBOX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TERM\OLDCLEAR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INITEXIT\RUN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BASE\SEND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DBCMD\JOINLIST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NUSASCII\SORTBLOC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DBF\SORTO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reate overlay area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D:\CC\EDIT\TBROWSE0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D:\CC\EDIT\TBROWSE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MODULE D:\CC\MISCX\EXAMPLEA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DBF\DBF0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DBF\DTX0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INITEXIT\INITEXIT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SUPPORT\TXOPEN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TERM\BOX.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D:\CC\STR\STRTRA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cing modules into overlays, you must use extreme c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verlay functions which are called by "interrupts" o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recursively".  Code which is called by interrup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y a direct vector rather than an overlay vector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computer lockup if the code segment is not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Code which is called recursively would be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tring handling routines that might be call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..while loop.  If this function were placed in an overla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xperience considerable slowing and/or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ird-party library developers now distribute their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libraries: a "resident" library and an "overlay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Most of the work has already been done for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which modules can be overlayed.  If the module is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resident" library, don't make any attempt to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it or you will experience runtime problems.  Also,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 attempt to overlay "CA-Clipper code" because this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overlayed into "dynamic-p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d MEM52.LNK is provided on the conference dis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tandard link-script for Rtlink that can save 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k of conventional memory by just calling it from your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-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ing Code with BLIN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the CA-Clipper libraries with Blinker is simpl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link because only one overlay area needs to be defi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verlayable modules, files and libraries.  Like Rtli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will automatically overlay any code in any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compiled with the CA-Clippe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OVERLAY OPSIZ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PROCEDURE DEPTH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 &lt;my root fi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&lt;my root lib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&lt;my .EX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&lt;my overlayable file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 &lt;my overlayable librarie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Modules from CLIPPER.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accept,acopy,adel,aeval,ains,appinit,atail,box,cmem,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dbcmd2,dbcmd3,dbcmd4,dbcmd5,dbcreate,dbf0,dbfdyn,dbjun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dbstruct,dtx0,dtx1,dtxdyn,dynina,errsys0,errsys1,f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getenv,gets0,gets1,gets2,gx,joinlist,lupdate,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mrelease,msave,net,oldbox,oldclear,philes,run,save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sdf0,sdf1,seq,setcurs,sortbloc,startsym,tb,txopen,v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vblock,vdb,vdbg,version,vmacro,vnone,vops,vpict,vte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workarea,x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 ext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 clipper, terminal ,dbf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ing Techniques for Speed Optim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eatures of the new generation of linkers are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mory optimization.  Unfortunately, improving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"almost always" works against speed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job is being handled by the linker.  Overlay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requires that code segments be swapped in and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that "overlay vectors" rather than "direct vecto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access the code.  This increased overhea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wn the application and often-times create unaccep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overlaying an entire library is not always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when speed performance is critical. 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hat skips a record pointer through a databas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 once for each record.  If this function i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then the speed of browsing a database, loc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or reindexing a file can be greatly affect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must be called via the overlay manager.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usually a problem when overlaying code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by CA-Clipper, because the CA-Clipper-code overla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ually part of the CA-Clipper libaries and is very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nner in which it dynamically overlays pages of P-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-Clipper .OBJs).  C and ASM native code on the other han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layed by the linker's overlay manager and can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performance if an often-used function is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ot"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y opinion, there is no good rule-of-thumb for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dules should be overlayed other than the time-t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"trial and error".  I have spent hours and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different overlay strategies to end up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-right balance of speed vs memory optimiza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ment of time has always payed me great dividend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n on I was confident that I done my homework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pplication was "perfectly tu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s included in this discussion offer some other 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at can provide improved speed performanc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crificing memory performance, however, they requi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some of the advanced features o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to get the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Ca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RTLINK and BLINKER support the feature of "cach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to improve runtime speed on comput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or XMS memory.  A "cache" is an area of memory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re-allocated for storing code segment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d and need to be swapped out to make room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w code.  Rather than discarding the code seg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loading from disk each time it is needed,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ed from the "cache" memory.  Obviously, memory 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s much faster than disk to memory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2.x and later uses the following commands for ca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MS (2.0 and hig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CACHE XMS niMax[%], niMinLeave[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the command BLINKER CACHE XMS 50%, 1024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50% of all available XMS, but leave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KB available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faster caching is available by using EMS (extended 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because memory is handled in large contiguous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he smaller 64k "pages" such as the XMS (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) drivers.  Use the following command for caching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(4.0 and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CACHE EMS niMax[%], niMinLeave[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link's caching system is only useful when using ST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.  In a previous chapter, I showed you how to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-Clipper libraries and third-party librarie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command, BEGINAREA..ENDAREA, and the MODU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rove overlaying performance of C/ASM code in ST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, use the following Rtlink cach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EXPANDED &lt;memory in K&gt; | &lt;% of availab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EXTENDED &lt;memory in K&gt; | &lt;% of avail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Pool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provides for control of the overlay pool siz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more code segments to remain in memory and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"swapping" in and out of the pool.  Increa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of the overlay pool will usually have the a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mproving speed performance, but not alway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of those "trial and error" options.  The disadva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creasing the pool size is that the applicatio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duced, so don't use more overlay pool tha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for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:  BLINKER OVERLAY OPSIZE &lt;nMemory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ing Segments to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imes when overlaying a library, it is desir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clude" code segments from being overlayed to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.  Most often, the reason for the exclu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segment is used globally by many routin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ops that perform thousands of operations.  Someti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gment is just so large that overlaying causes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wapped in and out of memory much too often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methods to help you with moving code from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ed library to the "root"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odules in libraries that are CA-Clipper compiled .OBJ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utomatically overlayed when the library is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IB command in your link script.  Rtlink will for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-Clipper module from a library to link to the root memory are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RESIDENT command and the MODULE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MYLIB.lib contains my CA-Clipper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 MY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force MYFUNCS.obj and MYPROCS.obj to the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MYFUNCS, MYPR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everything from now on is over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odules in CA-Clipper compiled libraries and C/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which have been overlayed can be forced to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with Blinker by using the MODULE command "outside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...ENDAREA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overlay my CA-Clipper application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 MYLI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overlay my C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 CFUN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force MYFUNCS.obj and MYPROCS.obj to the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MYFUNCS, MYPR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force CFUNCS.obj to the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C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also supports a handy feature fo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ing segments that are smaller than a specified siz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ot area.  Very small rountines (less than 32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up more root space when they are overlaid, du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manager table entries, than they would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simply left in the root.  Additionally, very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id routines execute disproportionately slower,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overhead in loading / calling them may be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mparison with the actual execution time of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OVERLAY THRESHOLD &lt;nBytes&gt; will allow you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gments that are smaller than &lt;nBytes&gt; in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xten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xtenders are basically linkers that allow CA-Clipper ap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to run in protected mode.  The first DOS exten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was CA-ExoSpace (tm) which was developed by a consort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A-Clipper add-on developers and sold to Computer Associat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ust 1993.  Blink, Inc. released Blinker 3.0 in late 199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pgrade of their popular product combines the feature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xtender (Protected-mode) and an overlay-linker (Standard-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product.  Michael Devore (author of WarpLink)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Way, a 386 DOS extender in late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xtenders eliminate the DOS 640K barrier, since in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extended memory is directly available without requi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f any kind.  Protected mode applica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 as little as 256K (or less) of low DOS memory.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nough extended memory (XMS) is available, you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 fine.  You will have no problems even if availabl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being squeezed by network drivers and the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overlaying of code is no longer an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OS extenders will automatically overlay code if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have enough RAM, your .EXE will be load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as it is used, until the entire .EXE is resident 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linkers use overlay pools in which overlaid code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wapped in and out of a relatively small overlay area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so a large application can never be completel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AM.  This has obvious performance implications tha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ent when using a DOS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M  Integrity Failures" (a.k.a. 5333 errors) are a th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. While it is still possible for a buggy program to ca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to crash, many of the situations which used to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333 errors will no longer cause problems.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memory system swaps VM blocks automatically, a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, and does not require the programmer to remember to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ock before ac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ll the swapping that CA-Clipper is forced to do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DOS limit, the performance of many applications will im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y and substantially, depending on processor an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rrect your 286 P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5.2 performs rather poorly on 286 machine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applications linked with Rtlink or Blinker (in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 cannot access XMS memory, and rarely is EMS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86.  With 2MB or more of XMS RAM, many 286 machines can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CA-Clipper applications faster than ever before, an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s that they may not have been able to ru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restricted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about 386 &amp; 486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running on 386 and 486 machines also benefit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.  Instead of continually having to swap data from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(EMS) or having to load overlaid code from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can now use all of a machine's memory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nly occurs when all available memory is full,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en the first 640K is full.  In effect, the 640K RAM ce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aised to include all available memory.  This will bene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ny application on any supported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Mode = Protected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mode, as its name implies, provides a greater lev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to your applications.  Buggy C or Assembler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is in a third-party library or your own,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n exception error, detected directly by the CPU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it does something wrong, rather than corrupting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ading to mysterious and difficult-to-trace bugs la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it easier to find the source of the problem, and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library is the source of a problem, it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lear which library is at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-Exo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CA-ExoSpace links your application for you, desp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ances,  its primary function is not that of a link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OLINK linker (invoked automatically by CA-ExoSpace)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ecessary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tasks CA-ExoSpace performs are invisi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both before and after linking.  It modifies CA-Clip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programs so that they do not violate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imposed by protected mode; it replaces CA-Clipp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 system and it performs other operations necessary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Clipper to run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ExoSpace is compatible with most,  but not all, third-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for CA-Clipper.  Incompatibilities can arise if a thi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 library (3PL) performs operations which are not vali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purpose function libraries, and libraries which cons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of CA-Clipper code, should be compatible with CA-Exo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libraries which  perform very low-level or hardware-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may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ExoSpace works on all IBM PC/AT-compatible computers. There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me machines that claim AT compatibility, but fai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important respects an 80286 CPU does not make a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The BIOS code must also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ExoSpace will run on any PC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Has an 80286, 80386 or 80486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an run MS-DOS or compatible operating system, version 3.0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upports IBM-PC/AT BIOS Interrupt 15h function 88h  (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s compatible with the IBM PC/AT in these re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OS RAM  (for saving time/date, configuration data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art code) accessed via I/O ports 70h and 71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8259-compatible Programmable Interrupt Contro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via I/O ports 20h and 21h (additional contro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ascaded to the fir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8042 auxiliary processor, with control port at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h, and status port at I/O address 64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-compatible" ROM BIOS code that supports some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its default configuration, the CA-ExoSpace loader tak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90KB,  18KB of which is in low memory. Under VCPI, the V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ables are also stored in low memory, adding about 15KB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memory footprint. Under DPMI, the stack is also locked in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Under some circumstances, you can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hat CA-ExoSpace 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ExoSpace uses extended memory, which is memory addres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above one megabyte.  CA-ExoSpace does not work with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or EMS, as defined by the Lotus/Intel/Microsoft ban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scheme, although it can use memory managed by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 the 386 Virtual Control Program Interface (VC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CA-ExoSpace application starts up, CA-ExoSpace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for memory managers. In most cases, CA-ExoSpace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emory manager that it finds.  Device drivers that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emory from a DPMI, VCPI, or XMS pool pose no probl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-ExoSpace.  In addition, CA-ExoSpace works with man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, even when they do not get memory from a standar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3.0 provides all the same features as CA-ExoSpace bu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ajor improvements in speed and compa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Dual mod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jor advantage of Blinker 3.0 is its ability to create 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programs simply by adding a command to the link scrip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mode programs will be able to detect at startup whether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ough system resources to run in protected mode, and will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there are.  If there are insufficent resources the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run as a normal dynamically overla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EXE still only consists of one program capable of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mode, it is not two separate copies joined toge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way.  Therefore, there is negligible increase in EX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 single mode program, and a similarly negligible overhe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speed, since the whole program is loaded int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ication of this is that Clipper applications lin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3.0 will not necessarily have to rule out 8086 and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al Mode Cav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dual mode to work and be effective, all C and ASM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be written to execute in both real and protect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st case it should be able to test for the proces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it is executed and then jump to the appropri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, Inc. STRONGLY suggests that you DO NOT create a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library separate from the real mode library, since both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de will have to be linked in at lin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nefits of writing dual mode code and creating a du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copy of the source code and one library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disk space requirement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echnical support with people linking the wrong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Way is a DOS extender that was designed for use on 386, 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entium computers but not for 286 machines. 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CauseWay-linked applications much better performanc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mode applications linked with CA-ExoSpace or B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Way makes full use of the 386-level chip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emand paging of code and data, variable-sized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G in length, and mixing 16-bit and 32-bit data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Way is by far the fastest protected-mode linker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lipper and is quite easy to use.  In fact, CauseW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applications from the link scripts developed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Way is compatible with Clipper 5.01 and 5.2 and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386SX based computer or better with 250k free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The required operating environment is DOS 3.1 or hig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0 higher, OS/2 2.0 or higher or any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that provides a DPMI or VCPI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XMS is not a DOS extender, but instead is a set of 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linked into your application when link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mode with Rtlink or Blinker.  ClipXMS eli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for EMS memory for the Clipper VMM system and using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BM compatible computers except those using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8 microprocessor can have expanded or exte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5 is limited to using only expanded memory, therefor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ter is not properly configured it may have mega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that are not usable by your Clipper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can be very slow program operation especial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ink in ClipXMS, as long as the computer's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a memory manager such as HIMEM.SYS, QEMM, or 386MAX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application can use any available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no memory manager is present, ClipXM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use any available extended memory.  In that case, Clip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include the ClipXMS() function which allows your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the user if they have extended memory available, bu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stalled a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mportant side effect of using ClipXMS is that your user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have to configure their computers for EMS (expa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This frees up 64K of high memory allowing your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more device drivers and TSRs into high memor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HIGH command.  Protected and Dual Mode ClipXMS i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oSpace and Blinker 3's protected mode, but ClipXM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nefit protected mode programs because protect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able to use extended memory directly by themsel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link ClipXMS into a protected mode program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run exactly as it did without Clip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protected mode is important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er 3's dual mode.  When you link ClipXMS into a Blin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mode program, ClipXMS will not interfere whe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in protected mode, but ClipXMS will kick in whe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in real mode allowing your real mode program to use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Sca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tility program named CLIPSCAN.EXE is provided on th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This program is used to scan .LIB files and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information about the contents of librari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provided in the form of a text file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with any ASCII editor or copied to your prin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text file is valuable in determining how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in a library is written ( Clipper, ASM or C ) and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it may be overlayable with Rtlink or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, you now have enough basic information about CA-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to apply to your existing or new applications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chniques we discussed can be applied with little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 of regressing your application provided that you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 methodically.  Third-party products that add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of memory-management are usually worth their weig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, so don't be afraid to spend a little money.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products and training are the CA-Clipper program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ger Donnay is the president and founder of Donna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s, a Boise, Idaho, USA firm specializing in the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gramming tools, Calendar/Schedulers, dynamic-linking sys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base management systems for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ger is the author of dCLIP : a DBMS library, IDE libr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-link system and tutoring system for Clip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CUBE, an appointment scheduler system for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