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ATATION FOR THE MEMOUTIL FUNCTIONS - December 4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umn '86 Version of the Clipper Compiler has been enhan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emo handling functions contained in the MEMO.LIB libra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enhance the memo capabilities of the compiler, I wrot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nctions which are now placed in the public domain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se memo field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unction deals with a problem in displaying or printing a m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If the "? Memofield" syntax is used, the entire memo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 screen to scroll past or the printer to consume excessiv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was to allow the extraction of selected lines within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The function MEMOLINE performs this task by coun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function that was deemed desirable was a fast sub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unction.  Using the AT() function was terribly slow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 field became quite large.  The function MEMOFIND perfor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t a fast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both Wordstar and a custom editor written in Turbo to perform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mo fields.  This presents a slight problem when word wrapp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as both editors may the standard line feed character (0A hex) to 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in order to mark the words for reformatting.  The Clippe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R() will remove these and changes made to the carriage return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eriment I decided to give the functions this capabilit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LINE function is called with the following syntax an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MEMOLINE(&lt;expN&gt;,&lt;expN&gt;,&lt;expC&gt;,&lt;expC&gt;,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wo numerics specify the starting line, and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haracter expression is the memo field, which may be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or a database fiel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ast two characters are the "filter" characters,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with the CHR() function.  Any instances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place with the second in the output stream.  The original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left intact.  Leave them as null characters or space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ant any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FIND function is called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EMOFIND(&lt;expC&gt;,&lt;expC&gt;,&lt;expC&gt;,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haracter expression is the string to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character expression is the memo field, which may be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or a database fiel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bove, the last two characters are the "filter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FIND will return a logical .T. if the specified strin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ware that MEMOFIND is case sensitive!  If you wish to find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both upper and lower case, use the Clipper UPPER() fun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the search string and the memo field to upper c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MEMO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memo field was edited with a word processor like Wordstar i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ping mode, all the words in the file will have 80 hex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character.  Simply assigning the memo field to a 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ause the process to be reversed (I think..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were compiled using the Lattice C compiler, version 2.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was set to the large memory model, and the actual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c -mls -v -n memo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 functions prov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E. Sa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