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RGE5.PRG allows the user to select a database file (and an optional ind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select fields from that database file to write to a WordPerfect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me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, compile with Clipper 5.01 and link with .RTLink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special compiler or link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ust be executed from the directory containing the .dbf and .nt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Either copy the MERGE5.EXE program to the directory or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file titled "MERGE.SF" which can be renamed and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5.1 directory containing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