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 ���   �� ������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 ��   ����  ��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 ��   �� �� ��   ��                       ��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 ��   ��  ����   ��                       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������ ��   ��� ������                    ����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r Philippe Mingo (2:341/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No elogies el d�a hasta que llegue la no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una mujer, hasta que haya sido quema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 hielo, hasta que haya sido atraves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 cerveza, hasta que haya sido bebida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ROVERBIO VIK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breri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fuentes de las funciones contenidas en esta biblioteca son propi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ectual de su autor excepto aquellas que sean descrit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acora.doc como pertenecientes a alguna otra persona, y aun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ones originales, cuyos nombres he tomado prestado, son propie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sociates, todas ellas han sido reprogramadas desde cero,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ha tenido acceso para ello a fuentes originales ni desensambl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�n tipo, exceptuando los que se suministran con CA-Clipper 5.2 a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ejemp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otorga una licencia de uso, solo v�lida para la presente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x), a todos aquellos que a cambio entreguen un informe sobr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aciones de las funciones, asi como el equipo y la vers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-Clipper empleados.  Ser�n bienvenidos sugerencias y comentari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 clase, y los que manden dicho informe ser�n incluidos en las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usuarios registrados.  El autor se reserva el derecho a dej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r licencias de estas versiones en cuanto lo estime neces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ciendo, por supuesto, v�lidas aquellas que ya hayan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das para la presente versi�n (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licencia de uso se extiende tambi�n a aplicaciones comerciale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ste caso ser� imprescindible incluir el nombre de la biblioteca y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 junto con los dem�s "cr�ditos" de la aplicaci�n, y siempre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ga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s aquellos medios de distribuci�n de programas "shareware" 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inio p�blico que cobren el soporte y/o el servicio, como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e pago o empresas de distribuci�n que cobran el "soporte"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er�n distribuir este paquete sin previo acuerdo con el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�ltimo, os recordar� que a pesar de que esta biblioteca e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encia, inofensiva, no se garantiza que lo sea, por l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inar� cualquier responsabilidad derivada de su utilizaci�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ci�n.  Como se dice en estos casos, solo garantizo que oc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acio en disco, aunque eso si, muy poquito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 es Min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s que nada, quiero avisar al usuario que Mini 1.x no es 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tacular, sino m�s bien una buena idea que aun tiene que madur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iguientes versiones.  No obstante, estas primeras versiones cre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son capaces de transmitir la idea que pers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es una biblioteca de funciones cuya inspiraci�n me v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mente, gracias a Antonio Linares y Manu Robial, que ya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ado algunas funciones destinadas a reemplazar c�digo origin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, pero sobre todo intentado desesperadamente ganarle terreno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dita depredaci�n de memoria del CA-Clipper.  Llevado por la curio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s, me puse a observar las funciones del Clipper, y tr�s un int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b� que era capaz de rehacer algunas de ellas a un menor cos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a, y con un mayor rendimiento en 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duda, mi nivel de programaci�n en C deja mucho que desear, pero m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ido, gracias a mi cabezoneria, reunir una serie de funcion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plen el requisito necesario :  ser m�s peque�as y/o m�s r�p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unas de estas funciones se encuentran en el presente paquete, y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omportamiento err�tico de otras me ha obligado a no incluirlas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ejemplo el ALLTRIM que reprogram�, que en los fuentes de ejemp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onaba muy r�pido y muy bien y sin embargo en mis ap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rciales colgaba el ordenador (maldito Mur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mente, me encuentro reprogramando otras funciones, y en el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o realizar entregas "regulares" de Mini, incluyendo cada vez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ones, incluso he empezado a reprogramar cosas por ejemplo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ky y dem�s librerias famo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esente entrega incluye la casi totalidad de funciones destinad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jar memos, excepto MEMOEDIT (estoy en ello 8-), y todas ella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tante m�s r�pidas y bastante m�s peque�as, lo que convier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quid�rmico entorno memo de CA-Clipper, en algo relativamente dec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bi�n incluye algunas funciones de tratamiento de caracteres,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ozco que no son tan buenas como las de las memos, pero las incluy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que pasa.  Y gracias a las veces que me he leido, y releid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ido de la extend, he localizado una serie de funciones qu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uentran documentadas, cosa que no es de extra�ar porque estab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.  He aprovechado pues para, primero documentarlas, y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gramarlas en C, con unas ganancias de velocidad espectacu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o se usa Min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se compone de dos ficheros b�si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STD.LIB    Contiene el grueso de las funciones, debe enlzarse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CLIPPER.LIB y EXTEN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_5X0.LIB   Contiene algunas funciones de MINISTD reprogramad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 funcionen bajo 5.01. Para emplearla con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� necesario que conste delante de MINISTD.LIB,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c�digo sea sustituido, de lo contrario se dar�n err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enlaz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y que realizar ning�n cambio en el c�digo fuente, sol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azado de nuestras aplicaciones, en el que deberemos de cuidarn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ir aquellos componente de Mini que queramos emplear siempre d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lipper y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bi�n es necesario leer el Libro de Bitacora (BITACORA.DOC), en 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ndican las peculiaridades de cada versi�n asi como la s�ntax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unas funciones "nuev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ro agradecer su colaboraci�n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 empresa Rotedic, y muy especialment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acio de Haro    Por ayudarme con el an�l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equipo Beta, y muy especialment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er Ki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s Col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uro Batanero    Por realizar las pruebas "be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dos los integrantes de XBASE.R34, y muy especialment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onio Linares &amp; Fco. Pu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 Robial        Por compartir sus conocimi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DO, y muy especialment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fael Suarez      Por catapultarme dentro de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o contactar con el Au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�simo, por correo privado de Fido a la direcci�n (2:341/28), 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modem, llamando a la BBS "Mips &amp; Bauds" de la que soy sysop (91) 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