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NDOR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rchive or unarchive this program. 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(listed below). 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and don't want to stand in your way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hat you simply distribute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 (available from us or CompuServe),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for your users.  Otherwise, you may distribute the 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PIK15.ZIP.  (The last two digits of the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and minor version numbers.  The rele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version, identified with a letter, is not co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 The development system is isolated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for viruses with commer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e have no control of what happens af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our site and suggest that you check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.  If you suspect that you have a damaged,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version, please contact us to receive a fresh, virg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DME.DOC                     9.  MPIKB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P-ORDER.FRM                  10.  MPIK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PIK'R.EXE                    11.  MPIK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PIK'R.HLP                    12.  CONVER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MPQUICK.DOC                   13.  FLTWK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MPMANUAL.DOC                  14.  TUTOR3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MPIKC.BAT                     15.  OU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MPIKM.BAT                     16.  SH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NDOR.DO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VENDOR.DOC                    18.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distribution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ew versions are offered to our registered us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hipped to new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 versions are posted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ll ASP distribution members are included in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ailing.  This saves both of us both money and eff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not an ASP vendor or bulletin board me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ider jo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n, we send copies of major revisions of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SP vendors who have notified us of their inter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a catalog house, send us a copy of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he program appears, together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(s) containing the program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; we will send you a copy of any major up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ur software.  Since all program copies are ser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o whom they were originally sent, we are able to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by vendor.  As long as we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containing your number for any product,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inue to provide you with upda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, Produc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 //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CORP MCI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:  If you are a publisher interested in trans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ing our products in another language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iscuss an exclusive agreement for your langu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 If you are interested in providing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ervices outside of North America in English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working with you on a non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NDOR.DO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Name: MacroPIK'r v1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MPIK15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Name: MPIK.EXE (GO IBMSYS, Librar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figuration: IBM PC-MS/DOS 2.1 or later, 256k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Kb disk, any monitor,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: 1986 commercial, 199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$35 + $5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: One year wit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 Data Format Conversion Mainframe Reports 1-2-3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SYLK Brows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croPIK'r 1.5c - Data Format Conversion -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, extract, edit, convert, &amp; cleanup text (ASCI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dBASE, DIF, SYLK, fixed length recor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reports.  Macros for recurring tasks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ch modes. Macros can be recorde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zed, and called from DOS batch files. Handles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&amp; Metric numeric formats, "CR" for mi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numbers. Large data sets - 2000 wide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"Wysiwyg" rectangular cut and paste. Ex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