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NEWHEAD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PASCAL program restores a corrupte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 Dec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dBASE III, versions 1.0,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he program (1) reads the corrupted databa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ructure into memory, (2) gets the new record 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and (3) places the data from the new structu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ytes in the old structure.  It allows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one bill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NEWHEA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base file that has a corrup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 Create a new structure correspond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ure of your old corrupted database file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HEAD from the A&gt; or C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