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NTUCKET TOOLS II Rev B., Fix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have been addressed in this Fi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 5.0, an attempt to set a new volume label using the VOLU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n a target drive other than the current drive, would fail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already existed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HOWTIME() function, a 12 hour display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ing the fifth parameter, &lt;l12/24&gt;, as .T.. With this F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is displayed as 12:00, instead of the incorrect 0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second parameter, &lt;nDelay&gt; is 0, SAYDOWN() used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delay of 4 milliseconds, instead of no delay.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been corrected so that an actual 0 millisecond de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.  This behavior differs from other string-related video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SAYSPREAD() or SAYMOVEIN()), where an &lt;nDelay&gt; of 0 would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nded effect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ied to FILEDELETE() a non-existing file in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directory when the designated directory did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DELETE() would fail and leave you logged into the targe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be logged onto the root of the target drive unless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ly logged onto another subdirectory of the target drive.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 you would be logged onto that, previously logged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ituation does not occur, if the target directory is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or if the directory exists on the target drive and onl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ccessful FILEDELETE() will leave you logged onto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rom which the function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 calls to the LIKE() function would eventually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ions of conventional memory, causing a system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RIVETYPE() returned an incorrect value after a DISKFORM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ETRIGH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ocal drive, this function returned the value 0 instead of 5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ull rights)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TSHA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behavior occurs on screens of more than 25 tex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 one or more Tools windows with a shadow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ETSHAD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Moving the shadowed window to the right, beyond the visible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cause the cell at the bottom right corner of the visible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lan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 On virtual screens, the shadows may be mis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N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second parameter, &lt;nCosine&gt;, is &lt; 0, this function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rrect values that deviate by  + or - p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hanges have been made to the TRUENAME()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no path is designated, the current path, "." ,  is impl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NAME("L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NAME("L: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econd, optional parameter, &lt;lNovellConvert&gt;, 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NAME(&lt;cDrive&gt;, [&lt;lNovellConvert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rameter &lt;lNovellConvert&gt; is designated .T., server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included in a path, are truncated to the drive design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(drive L: is mapped to a Novell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TRUENAME("L:", .F.)          //  \\SERVER1\SYS\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TRUENAME("L:", .T.)          //  L:\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uring linking with RTLink &gt;=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antucket Tools II routines can be linked problem-fre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Link 3.13, shipped with Clipper 5.0.  Using RTLink version 4.1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can lead to the error message wrt0082 or wrt0083.  This probl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occur with the latest Tools fix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characteristics of MS Windows and/or various BI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n MS Windows DOS Box regardless of BIOS versions, and on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boards equipped with the Phoenix BIOS, system-lock up can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ll functions using INT 15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RIVERS/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Extended Drivers of Nantucket Tools with the Clipper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.EXE caused the following anoma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split screen mode, the cursor was display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n split screen mode, closing the Monitor window of the Debugg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out the Application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oving a window could lead to a 'step effect' because the area form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d by the Tools window was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ork practicably while using modes other than 43/50 rows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that make intensive use of fonts and palettes, debugg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creen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nder Nantucket Tools II/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mized cursor handling of Nantucket Tools II/5.0 did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when used with certain (very old) EGA adapters,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s are not fully compatible.  With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tucket Tools Extended Drivers, you may  force the curs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BIOS by adding the cursor parameter to the Clipp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(under 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LIPPER=//F048 //E1024 //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'//' meets the latest recommendations for setting parame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 environment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revision of a computer's 486 CPU,  CPUTYPE() c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neously, return the value for a 386 CPU (7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 RATE() function on any machine with a math co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un-time error M6101: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oating-point error: inval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(nX, nX/nY, 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un-time error M6103: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loating-point error: divide by 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DOSCON(), OUTST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ould not redirect output to the selected window using COM_DOSC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UTSTD(), even with DSETWINDOW(.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END OF FIX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