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TX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 FROM 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lton F. Shaw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Ex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8) 833-0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ack Clipper 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quired - database and inde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ESCE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database and index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NTXPACK &lt;database&gt; &lt;index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