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, on occasion, wondered how you would attach a Clip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 clock for periodic evaluation ( Usually when I had an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so). With the aid of a few books ( namely Undoccumented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grammer's Reference) and a friend of mine for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routines an attempt was made, the results of which is in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point out that this routine was written by me in attemp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inted with C interrupts and that there are other routines out t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ork for you with less hassel -- namely NetLib's N_SETTI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 ticker routine actually called the udf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8 handler.  While this seemed to work on the surface, it w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solution.  Although ticker prevents dos recursion by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afe flag, Clipper is itself NON RE-ENTRANT.  This being the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telling when my int 8 routine would hang the system becaus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 middle of a non re-entrant routine ( such as __PLANK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Clipper doesn't to my knowledge have a ClipperSafe fl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 to this was to find a way to get CLIPPER TO CALL THE UDF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basis for me.  I accomplished this by setting up a hotkey to the ud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, instead of calling the routine myself, stuffing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hotkey's scan code from within the int 8 routine.  The downsh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that it only works while the Clipper wait-stat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shot is that it doesn't cause you system to barf.  If your rout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it a wait-state periodicly -- you might consider using an in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that is hotkey (wait-state) aware inside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ICK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TREMELY important that you remember to shutdown the onti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BEFORE you terminate your application.  If you don'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d to force yourself into a re-boot situation. 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n ontick() call in your error handler so that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atal runtime errors in your application you won't have to continu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OVERLAY  onTickC.obj, onTickA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ree programs -- ontick.prg, ontickc.c, and onticka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bject modules ontickc.obj and onticka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ick.pr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clipper5 module which provides your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timer.  It includes a simple test routine which you can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compilation by removing the #define _TEST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ickC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routines which modify the int 8 timer vector and handle the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ing of your specified clipper function by way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ickA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 replacements for the Microsoft _dos_setve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os_getvector() routines ( so we don't need LLIBCA to link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to get the address of the dos safe flag.  The new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_setvector(), _getvector(), and _getindos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 all those people who helped me with this in on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-  Namely Ted Means and John MacDona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me know what you th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nton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S: 71621,6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