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password entry process that can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in a CLIPPER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the .PRG files for modifications to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ast line of the program PASSWORD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is line to "DO (program name to exec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PASS_ENT.PRG can be executed anywhwer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ually execute this program from a houskeep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event all the passwords are deleted in the PASSFIL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a hardcoded login and password is included in the PASSWORD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IN =    'AL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SWORD = 'ENT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