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Nanforum Toolkit v3.01 Patch #3    1/14/95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unknown reasons, the FT_Color2N() and FT_N2Color()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e omitted from the original build of v3.01 of the Toolkit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ch supplies the source and object modules for those two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!  If you do not use either of these functions, or you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any functions which rely on them, then you do not nee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ember to report all strange stuff in Section 16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PPER forum!  If you have any problems, please contact me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I can help you get them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d Means [73067,3332]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