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3.01 Patch #4    1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_OutP() function had a parameter validation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it to fail even when all parameters were ok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If you do not use FT_OutP() then you do not need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1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forum!  If you have any problems, please contact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help you get th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Means [73067,333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