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e Sch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Crescent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dbury, NJ  0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ke a Clipper program, I usually end up doing more or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rite and debug the program.  Declare 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ebug the program some more at the users'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 something else for awhile until a user wants someth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r discovers a bug which only occurs on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alize that I am no longer as intimately familiar with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during the initial development process.  Spend conside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procedures and functions which I vaguely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pecially if the program is spread out over several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go through the entire program and make a list of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so that I won't have this probl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ebug and/or add to the program to the user's satisfa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ecting to update the list of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epeat steps 3 through 6, while possibly skipping step 4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ng procedures and functions which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type of programmer who religiously documents your ever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send your comments regarding sloppy programming ha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given above.  When you do so, please include a sign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you have deleted and written over every trace of PFLIS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ess than perfect,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IST generates a list of the Clipper procedures and functions whic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.PRG" source files which are named within an ".MAK" file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PFLIST can be directed to a file and/or a printer.  PF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 a list for a single ".PR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LIST [.PRG or .MAK filespec] &lt;/f(output filespec)&gt; &lt;/p(printer spec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(.PRG or .MAK filespec) is required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s which file you wish to examine for procedure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e ".prg" or ".mak" file exten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e program will first attempt to open the fi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ak" to your entered filespec.  If that fails, it will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a ".prg" extension.  You may include the file extens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rameter, in which case the program will only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".prg" or ".mak" file which you have specified.  If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.mak" file, it is assumed that the ".prg" files named in the ".m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 accessible from the directory in which the ".mak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PFLIST with no parameters, the command synta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utput filespec" parameter is optional.  It must begin with "/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ed by the filespec for the output file (i.e.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cedures and functions).  It can be any valid filespec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it will be replaced by the new file generated by P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rinter spec" is also optional.  If the printer spec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/p" with nothing following, the program's output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PT1".  If you wish to direct the output to a different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spec (LPT1, LPT2, LPT3, or LPT4) should be ente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"/p".  It does not make any differenc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colon following the printer spec.   (i.e. Entering "/plpt1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the same result as "/plpt1:"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.PRG or .MAK filespec" must be the first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 two optional parameters may be entered in either or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.  The command line may be entered in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 characters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aces may exist between the "/f" and the filespec or the "/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rogram is running, the procedures and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within your specified source files ar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found.  If the filespec parameter is an ".mak"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 ".prg" file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 pflist \clipper\prgm\shortest.mak /fsortlis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W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PROCEDURE and FUNCTION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WO               @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PO_FILE          @ Lin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_WO               @ Lin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_FILE              @ Lin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_SURE             @ Lin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_DISB             @ Line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BAL              @ Lin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TAL             @ Line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_JO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PROCEDURE and FUNCTION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_USE              @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_LOCK             @ Lin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_LOCK             @ Lin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REC              @ Lin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_DEL_CNT          @ Lin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REQ             @ Lin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CUR_USR          @ Line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CUR_USR        @ Line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CU              @ Lin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rovision in the program for writing this outp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r.  However, you can always 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redirection operator ( 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of the procedures and functions have been located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rted (alpha-numerically, by procedure/function name)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/or printer specified.  The file output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K file: \clipper\prgm\sh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/Function  Source File      Lin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-----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REC.............NET_JOBS...........88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WO..............ADD_WO..............3...Procedure..(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_DISB............ADD_WO............158...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_DEL_CNT.........NET_JOBS..........110...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_SURE............ADD_WO............112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_WO..............ADD_WO.............69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_LOCK............NET_JOBS...........40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CUR_USR.........NET_JOBS..........182...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CU.............NET_JOBS..........218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_USE.............NET_JOBS............5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TAL............ADD_WO............221...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BAL.............ADD_WO............174...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PO_FILE.........ADD_WO.............55...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_LOCK............NET_JOBS...........51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REQ............NET_JOBS..........136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_FILE.............ADD_WO.............99..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CUR_USR.......NET_JOBS..........197...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ocedure ADD_WO is listed above as "Assumed".  If a "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gins with a procedure which is not explicitly na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keyword, then PFLIST will list the first line in the ".pr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not a comment line or blank line as the beginning of th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hich has the same name as the ".pr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inted output is specified, then it will be similar to the abo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re are spaces instead of dots betwee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output is separated into pages of 55 lines each and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etting a listing for a single ".prg" file instead of an ".m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n the "Source File" column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PFLIST.EXE) was written using the C language.  I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similar utility for taking apart C programs.  It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ougher with C, since that language does not have any key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beginning of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