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HDBASE 2.0 LICENS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ast Updated October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o individual users:  We're delighted you're trying out Ph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tributing it to your friends, colleagues, and BBS's! 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that you probably have no time to read this file, s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n a nutshell:  If you use PhDbase, register it.  If you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 it, please distribute only the unregistered PhDbase *utility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all the files together.  (Please note that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products called the PhDbase Developer's Edi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* shareware and may *NOT* be freely distributed.)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Dbase 2.0. 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copies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ndors and BBS sysops who wish to distribute PhDba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VENDOR.DOC and SYSOP.DOC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mple descriptions of PhDbase suitable for BBS file lis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catalogs, please see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use and by passing them 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kept alive by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Dbase 2.0 is provided at no charge for evaluation purpos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areware version of PhDbase is the complete working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, not a crippled or demo copy.  Please not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eparate products called the PhDbase Developer's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*NOT* shareware and are not covered by this tr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enthal Associates, Inc. hereby grants you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for evaluation purposes only for a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ty (30) days. 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/or its documentation) after the thirty (3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iod, you MUST make a registration payment to Korenthal Associ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software after the evaluation period has en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is a violation of 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nformation  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2.0                                                LICEN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except as provided in this agreement.  Any such un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hall result in immediate and automatic termination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to Korent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 encourages you to freely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 of PhDbase subject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Dbase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ACKING.LST text file.  If any files listed in the PACKING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, or the PACKING.LST file itself, are missing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not complete and distribution is forbidden. 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re are several separate products call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Dbase Developer's Editions which are *NOT* shareware and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OT* be freely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PhDbase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as a complete package, without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may charge a distribution fee for the package, but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present in any way that you are sell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PRINTED documentation may not be reproduced in whol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, using any means, without written permission from Korenth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  In other words, the disk-based documentation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xcept as provided in this agreement.  Any such unauth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zed use shall result in immediate and automatic term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Korent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Information  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2.0                                                LICEN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Find U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s of all Korenthal Associates shareware produc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found in KA's support forum on CompuServe, PCVENB Section 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on The Consultant BBS at 1-718-837-3236.  Please feel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act us if you have any questions, comments, or suggestio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additional information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     Orders only: 1-800-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 West 13th Street           Information: 1-212-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 10011       FAX:         1-212-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                         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Information  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