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Pink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hate hard to use programs!  Me too,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PINKMAKE.  This program has a nic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a simply RMAKE.  I have tested several other 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utilities and the one complaint I had was, they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  If it takes an hour build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 the RMAKE, why not just spend that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hat's why I wrote PINKMAKE.  My friends at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should share it, so that's what I am doing.  Test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your comments.  It's still in BETA testing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do everything.  My one goal wa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not to do everything possible in an R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news for GENSYS users, PINKMAKE will support UI2 .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n't have any, don't worry, just ignore the "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.WW files" prompt.  If you do use UI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the dictionary dependency for every .W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d in MENU.  This is my own naming convention.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.WWs with "MENU" will speed up the system gene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MAKE has a few basic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- Your project title will have a correspond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project is named FRED, PINK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RED for the title of the main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That you are using BLINKER.  Sorry gu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few modifications to the link f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Last, is that you are running PINKMAK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want the created RMAKE to liv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 before you go out and try PINKMAKE.  PINK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ve files.  If you have a fil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you run PINKMAKE from IT WILL OVERWRITE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double check that you are no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PINKMAKE will toas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MAK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xxx.RMK     =  Your R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xxx.LNK     =  Your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C.BAT       =  Compile bat file to run the xxx.R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BACKUP.BAT  =  Backup bat to achie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RESTORE.BAT =  Restore bat to bring the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 XXX.LST     =  File list of current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used for ANYTHING, but some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k asked me to includ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INKMAKE and please send me your comment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. Tanner (CIS: 70242,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the disclaimer: I hereby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s all risk as to the quality and performanc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I always wanted to sa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The RESTRUCT program is only needed for those o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ing GENSYS.  The RESTRUCT program will modify the XCHK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PROGS programs for BLINKER 2.01.  I have found that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RUNTIME just don't play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Fix bug in the creation of the BACKUP and RESTOR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