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Prntchk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embly language routine to check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from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Octo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 and dBASE III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routine checks the printer status of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s that dBASE will not attempt a printing oper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turned on and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Printch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chk.BIN--for dBASE III, Developer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chk.COM--for dBASE II, dBASE III v.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In dBASE II issue the command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hk.  In dBASE III use RUN Printchk to acc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er's Release, insert the following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ccess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Print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2prin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WHILE .NOT. ok2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 Printchk WITH ok2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.NOT. ok2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 "Printer is not ready-Please 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