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ub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5.01 callable functions library for Computer Systems Develo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Nathan T. Clark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bFly library is provided on a Shareware basis; Please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period of time, if you find that you are saving time and/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use of the library, a payment of $35 would most since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Please send this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tha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23 Vi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ansing,  MI   489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brary is not "crippled" in any way, I give you all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on this product and rely on your honesty and good will to help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e a solid future in software development.  In return for pay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ill register you on my list of "preferred" clients and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s and/or updates to PubFly for as long as I publish th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beleive in "market" driven software.  Do you think PubFly i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$35 ? less?  There is enough overpriced software out t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rovide quality at a fair and honest price.  If you think I'm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rong amount for this software, adjust the price accordingly. 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is point know what "fair" is without the market's input over time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oking to get rich quick here, only to support my family 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of comfort, and to get some of my own works out there and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trongly believe that creating computer software is a prof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some rebuilding at this particular point in time.  By this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oftware developers should now realize that ours is a highly ski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profession and that those that sincerely love the task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financially reward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software developers must work to make this happen. We must no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on opportunities for each other by not allow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ork.  This will help to keep individual expression a part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as well as to provide the incentive for each to find, and explo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wn brand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ncerely hope that you will find PubFly an aid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velopment efforts.  I am totally dedicated to maintaining the libra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fit a form as I can.  If you find any bugs with PubFly, Please drop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or leave a message, I will be keeping this library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han Cl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0751,2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Discovering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        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                            Clipp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              PubFly Libra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1                                               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6                                      Rang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-9                                               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x-1                                             Ge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x-7                                     GetBo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-1                                     Easi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-7                                    Printing Brow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-1                                        Arra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ers-1                                  Brows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-1                              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Fly library is a collection of Clipper 5 callable functions tha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developers to seize the incredible power of Clipper 5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nd to pass that power directly into the hands of their users, vis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 the enhanced applicability of systems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trongly believe that computer software embodies within it a strong ref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its creator.  Not only in the traditional senses, i.e.,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rtise of the programmer, the programmer's understanding of the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systems, but a reflection of the programmer's personality as we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ture of the way the developer "communicates" with the end us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final product that embodies the personality of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ar this in mind as you work through this user's manual and beg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described herein; we as programmer's have the right to view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s artwork.  The best in our business will count among themselves m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efficiently channel their artistic energies into the software system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.  I would like to have at least some influence towards stee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ustry back in this di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believe developer's tools must know when to step back and allow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rcise his or her expression.  In addition, I feel developer's tool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pplications Generators, can be too powerful and can work against the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aspects of software.  I would also like to have at least some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ards slowing the spread of Applications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highly flattered if you choose to use my tools in develo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  I hope that I have left them generic enough that you can re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pecial style while using them.  Yet, I hope also that you will fi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enough that you will not need to search elsewhere as your systems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overing Clipp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y searches for documentation on Clipper 5, I've always been dis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ack of detailed technical information on some of the very powerfu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of the language.  It's true that the Clipper manuals fall far sh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ying anything but the standard command/function reference.  Howe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usually look to the language developer for such information, I alway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ick up a third party book and find out what experiences others have ha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I like to get hands on experience to try and see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've had some difficulty in getting this information, it make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ieve that perhaps readers of this manual will find some of the inform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lay of some importance.  I've come to believe the language can sup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 range of applications solutions and I think that the user's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share what information they can to insure the long term heal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ajor challenges with Clipper development is understan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s that can be created with the new tools in the language.  In other</w:t>
        <w:t xml:space="preserve">   words, Code Blocks and Browse Objects are nothing to each other until yo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Creator, the Artist, bring them together and formul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ionship between them.  In fact, the real challenge does not stop at knowing</w:t>
        <w:t xml:space="preserve">   the mechanics of these language features, it is the ability to recogn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to exploit them in combination, as well as to allow your imagi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nt new uses of these tools.  Nevertheless, understanding the mechanics is as</w:t>
        <w:t xml:space="preserve">   good a foundation as any, so, let me share with you what I've found ou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found code blocks to be one of the richest features of any language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used.  When I first read about them in the manual I thought to myself, "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like we have here the equivalent of in-line assembly in C".  Wow, w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wrong!  Sure, at first glance, CB's look like not much more than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s, but when you think about it ...!  When I saw that they were assig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variable I began to see that these were not lowly macros, inde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a whole new idea in programming.  Without realizing it, I was star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benefits of Object Oriented Programming techniques.  Some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jected as "Faddish" until I sheepishly found myself looking back "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" whil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tips and techniques about code blocks I've encounter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Code Blocks are personality tra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find many opportunities to "enable" a certain pie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with a "personality" that is described, or carried out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Block.  How?  When you use Objects you will find that the Objec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made to rely heavily upon code blocks and that you as programm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omething that is the same from a coding standpoint, appear, and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different to the user.  This type of modularity impos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rictions on uniqueness, or "personalities", and is something I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y happy to see because the benefits of these heretofore 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ties are available to systems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Code Blocks can be "Procedur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create your own little procedures in code blocks.  You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do some semi-heavy work at some point when some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executes a code block.  See the example below for a typic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.  Since a code block can be assigned to a local variable, perhap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 could be used to reduce memory requirements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de" for a code block wouldn't have to be dragged along with overla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de would not be needed.  And the memory for that "code"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and released at run time.  More information about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ful, I suppose, because I'm really not sure where that fine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local variables and storage of their initialization values ru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eart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Code Blocks require the ":=" operator for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ssign a variable with a value in a Code Block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":=" operator.  I have found no apparent reason for this ye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ied that "=" does not do the job.  This to me is perhaps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?  I feel very strongly that, for variable assignment, the "=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 unless you want the value of the expression assignment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per has provided us the flexibility of two types of assignment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ike to exploit that flexibility everywhere.  Most would say that "=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:=" are close enough to be interchangeable, I disagre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there are two types of assignments and I feel it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ouble to use the one that has meaning at that point in your c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what happens when you use "==" and "=" interchangeably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Code Blocks can use local variables even after the variables' decl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ha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knowing the actual mechanics of the lives of local variables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to me why this would work.  For example, if local variab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cated on some stack, it would seem impossible to use a code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d such variables after the function returned (thus p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off the stack?).  In any case, I've seen no official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that states that this is legal even though I've had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de Blocks like this.  Nevertheless, Nantucket does no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of its documentation and I suppose it may therefore be dang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e to do this unless unavoi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Code Blocks can be "Compiled"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situation where you want to create a code block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nards".  For example, storing the text of a code block in a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ing a code block at runtime.  You do this by using the "&amp;" op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= &amp;("{ |parm1,parm2|" + cExpression +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(cb,locVar,stat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xample uses whatever is in cExpression to create the code blo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y.  Note one particularly troublesome point; When the cod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ly created (at execution time) no local or static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the code block.  Therefore, if cExpression contain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uch variables, you will experience run time errors of the "Variabl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" variety.  To avoid this, change the references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Expression to parameters and pass the variables when the cod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valed".  "My code is not the code that 'Evals' the Code Block", you say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roblem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 = { || eval( &amp;("{ |parm1,parm2|" + cExpression + "}"),locVar,statVar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ss cb to your "calling"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Watch out for this subtle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k = 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[k] = { || array[k,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ill happen when the 3rd code block, cb[3], is executed?  Probab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ccess violation!  Remember, what is the value of k at the tim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blocks is actually run, what about the next time.  I could alm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aranteed that it is not 3 when cb[3] is run.  It will probably be 11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b[3] is evaluated soon after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 Watch out for this on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 = { || fieldBlock("FIELD_NAME"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Block returns a code block!  I'll admit, I've spent some tim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atching over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ypical Get/Set Code Block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|a,k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(a == NIL, 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entFIle -&gt; (dbseek(aChild)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il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,(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(ChildFile -&gt; (dbseek(aParent + a)), 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ild := a ;</w:t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,(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ifyContinue(,{"That's     an    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","It's not in my system"}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hild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abov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ticular example shows what I will call a GetSet Code Bloc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uld get very familiar with this type of CB whose general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and/or set the value of a variable depending on w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esting via your code block.  I want to stress that your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perform virtually any processing when it receives control.  This is</w:t>
        <w:t xml:space="preserve">        one of the truly impressive uses of code blocks.  When som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system, or your code, or mine, passes control to your cod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 not know and does not care what the particular processing needs of</w:t>
        <w:t xml:space="preserve">        your application are at that particular time and plac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pplication will behave just as if Clipper knew exactly what you wan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list has extra parameters in it!  Yes, you can alloca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variables at run time by including them in the CB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IF" statement is used as a programming construct!  Why not?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rd arguments against the IF statement as being to hard to rea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ise, etc., etc.  Salami, Balogny, swiss-cheese, what a power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.  I did not know that I could "create" an if-then-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 with this statement until I simply tried enclos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in parenthesis out of curiosity.  I've never gone back s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veat with this technique, the commas and the continuation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 problem.  Note how the last statement in an else grou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has no comma.  I'd suggest simply finding your metho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tick to it.  You will find that you can create these mini-</w:t>
        <w:t xml:space="preserve">          procedures effortlessly very soon.  There's an initial fru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enthesis" counting, but finding your method is well wor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it sometimes necessary to use the Clipper Pre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when I want to do some processing in a CB that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For example, KEYBOARD chr(13), can not appear in a cod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inction, I suppose, is that this is a Statement?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statement in question in any valid position in your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ile the source with the /p option.  After compile, the .pp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llustrate the post-pre-compiled form of the statement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; __keyboard(chr(13)).  You can find some very interes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using this technique, among them, the resolution to 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mingly nasty aliasing operators.  For example, you can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a LOCATE statement!  Use such "_" functions carefull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Clipper documentation says these are not guaranteed to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on, in fact, I suppose they won't when CA creates so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  Nevertheless, the very fact that they have the "_"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ke them easy to find and replace when that becomes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Should CA simply take the functions away without provi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 then I take back all the nice things I ever said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ould be said that your code block could call a function that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ts purpose.  This is true, but would require many different functions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rried around in overlays all the time that may never be used.  Also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hat the Code Block you create can be in a local variable!  It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 when and if your user's actions bring him/her into t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the local variable.  The overlay manager will never need to sw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ut unused, or seldom used, functions!  Of course, there's no free lu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viously the code that is assigned to the variable must have to be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executable somewhere.  I would imagine, however, that this "data"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easily handled by memory management and/or swapping algorithms. 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who knows, maybe the whole thing's just an illusion and both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are handled with the same smoke and mirrors.  Maybe I'd b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ogether not trying to figure this kind of stuff out anyway.  Maybe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in a monas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have many occasions to revisit Code Blocks throughout this manual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at this point, if you are not familiar with Code Blocks themselve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 for you to think of some of the possibilities available vi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rather than their actual mechanics.  You will no doub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w ways to use code blocks in your new and existing code.  Then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to get some hands on with them, code blocks will start to make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ipper implementation of arrays is absolutely amazing in it's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.  I suppose some of the credit for this may be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is a "typeless" language and therefore array "elements"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less and can contain any data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been relying more and more upon arrays with everything I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.  To this point I've found no problems with either memory or wi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able to find a way to do what I want.  I'll outlin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 about arrays that I'v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If you initialize a 2 dimensional array with a := {{}}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quently supply the first element before growing the array with a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you will have a null array as the first item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Think of arrays as 1 dimensional.  Since an array is simpl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ments, you can think of a 2 dimensional array as a 1 dimension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1 dimensional arrays.  Be careful, however, if you regiment 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inking about "dimension"s, you might pass up some elegant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, for example, element 1's element 3 might be an array, is th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 dimensional array?, no it's not.  I always try to reduce my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arrays as a series of elements and proceed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Array variables are pointers.  This is my own terminology.  I've not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ficial Clipper documentation claim that array variable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its array, but in all ways they do seem to work as if they d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assign one variable (whose value is an arra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variable, both variables reference the same array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lement in one array, then that element in the other will be chang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  This may seem like mild information, yet before verify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own purposes, I've constrained my uses of arrays because I wasn'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is mechanical aspect of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Watch out for Ains() of arrays.  The function Ains() inserts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an array at some particular index.  This also causes the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be pushed off the end of the array when the array is multi-dimens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ipper documentation mentions this in passing, but you kind of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come across" it,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Don't be concerned about adel() and ains() taking a lot of time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that adel and ains might easily take a lot of time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have to "reorganize" the array from some point in the mid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has this under control, however, and the process never seem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one of the most important things to keep in mind about array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have no rules.  They become much better tools when you allow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nk about their usage in terms beyond the traditional thinking about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have a series of items, each of which may "own" another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fferent items.  You have an array that has as one of its elements,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, of arbitrary length, each "containing" one of the items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 owns.  This type of array is not square, its not a vector,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dimensional" at all, except in the sense that it is a "series"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 doubt come across many places in applications development whe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will fit very nicely.  Recognizing more and better uses for arr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your systems more powerful, intuitive, easier to maintain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g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discover more about arrays when we use the sort functions of the</w:t>
        <w:t xml:space="preserve">                                                     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Fly library.  For know, keep some of these things in mind as you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following PubFl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ing the PubFl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ubFly utilities are provided in the Library file PubFly.lib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manual.  When you wish to implement these functions into you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, you will need to tell the linker the name of this library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linker) can search the library for these functions.  Methods used  i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vary between linkers, however, in general, you tell the link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name "Pubfly" in the list of libraries that your linker sea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with RTLink, the "LIBrary" command initiates this list of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linkers will "search" for libraries in the path of directori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"LIB" environment variable.  Others may use some sort of ".cf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ing them what drives and directories to search for libraries, sti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other methods for which you will need to access the link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ncluded in this kit are some "include" files.  You will ne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at the top of your source in some instances when you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PubFly library.  In particular, include the file listed below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utilize the associated features of Pub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you  want to  use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Fly.ch     predefined   GET/SET   Code  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scribed la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 you want  to "print"  a  browse</w:t>
        <w:t xml:space="preserve">          Printer.ch    using the b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 = Edit(bObject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KeysPhrase,keySelectKey,block hit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hitBott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- a browse object created with a call to TBrowseNew()</w:t>
        <w:t xml:space="preserve">      KeysPhrase    - a string displayed at the bottom of the browse</w:t>
        <w:t xml:space="preserve">      SelectKey  - the integer representation of the key that causes successful</w:t>
        <w:t xml:space="preserve">                 completion of the browse</w:t>
        <w:t xml:space="preserve">      hitTopBlock   - the code block to execute when the user tries to move beyond</w:t>
        <w:t xml:space="preserve">                    the top of the data source.</w:t>
        <w:t xml:space="preserve">      hitBottomBlock   - the code block to execute when the user tries to move</w:t>
        <w:t xml:space="preserve">                       beyond the bottom of the dat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turn value, success, is false if the user exited by pressing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 if any of the following code blocks return .f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akes a browse object and presents the browse to the user. 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per conventions are used with enhancements that you control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to your browse object.  These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ow or disallow the user to enter a browse column, i.e., when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into an unavailable column, the cursor automatically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available one.  This can be any column in the browse object 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ndard ability to so "freeze" only a number of the left mos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"permissions" on a column are dynamic, i.e., they can chang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e user is doing, what row is active, who the user 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Supply a picture for editing/displaying data in a browse colum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llow or disallow the user to edit data in a column.  In every wa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#1 with the exception that the browse cursor may "sit" in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 in any case, but the user may be prevented from chang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Execute some action when a column is entered.  By supplying a code blo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, (attached to the browse object passed), you can specify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to take place each time a column is entered.  This is how Clipper 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n extensible programming environment, using code blocks,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ility to go off and do anything anywhere in an application.  With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do some "pre-column" processing, you simply atta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code block to the associated browse column.  This proce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can dream up, checking data, changing data, reporting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status, etc.  If your application needs to do something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between columns, 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Execute some action when a column is exited.  This is very much like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ception being that execution happens when the user leaves the colum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port something based on the just entered valu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use this feature.  It can also be used to chang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column, perhaps one that is not editable (#3) based on the dat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Execute some action when a column is Edited and then exited.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3 and #4 except that it acts as a post-validator for the colum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hether the user's input is acceptable with this feature an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ing the column if it is not.  Just like a post-validator for a ge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Execute some action after the browse is stabilized.  Each tim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data in a cell, moves left or right or up or down, the browse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freshed.  After this is done, some part of the "environment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s operating under may have changed.  If you need to monit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you would use this featur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at first seem that there is a lot of redundancy inherent in this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ing things.  There are valid reasons, however, for having it this 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for each of the code blocks you can supply, the position in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call is made will be different.  In one case, each column carr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"pre-entering" code block (item #4), meaning that you can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s for each column.  In addition, there are 3 different situations when you</w:t>
        <w:t xml:space="preserve">   want to be notified when a user is near a column, entering the column (item #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eaving the column (item #5), and editing and then leaving the column (item #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se situations may pose different possibilities to your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there are different code blocks for each.  The post-stabiliz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, (item #7) is intended primarily for use when a user moves up or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s the underlying data source to the block.  This block will get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at high frequency since the browse object will become un-stabi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arly every movement of the brow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se enhancements, features have been implemented to allow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to offer "selection" by the user.  This means that you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range in the table and then perform some action on that rang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spreadsheet allows the user to act on a range of cells.  Utiliz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eps you take to implement Edi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the brows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objects are created with a call to TBrowseNew.  This function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coordinates of the top left and bottom right of the new brow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assed.  After creating the object, you must define its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how it moves the data source, and define what columns to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between the browse and the data it displays is defined 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the brow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= TBrowseNew(5,5,maxrow()-5,maxcol()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skipBlock = { |n| ncskip(n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goTopBlock = { || dbgotop() }           // default if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goBottomBlock = { || dbgobottom() }     // default if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headSep = "   "          // &lt;alt&gt;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colSep = 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footSep = "   "          // &lt;alt&gt;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cargo = { { |b| notifyStbl(b)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each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TBColumnNew("Heading",fieldblock("FIELD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cargo = { canEdit,picture,canEnter,enterBlock,exitBlock,validateBlock }</w:t>
        <w:t xml:space="preserve">      b:addColumn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= TBColumnNew("column 2",fieldblock("FIELD2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ok to reuse c abo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cargo =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:addColumn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de creates the browse object b containing two columns, using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ource, field FIELDNAME and FIELD2 respectively.  When the brows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kip the underlying data source, it uses the PubFly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skip.  The goTopBlock and goBottomBLock need not be specifi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s desired as in this case.  Skipper functions are describ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ec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important to note that the mechanism Clipper uses to replac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) the underlying data is through the code blocked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BColumnNew().  For this reason, you must be careful when the data i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 and you want to use the fieldblock function.  Because fieldblo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for record locking, you must ensure that the entire data 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, or used exclusively, if you want to use fieldblock() by itself.  To</w:t>
        <w:t xml:space="preserve">    circumvent this problem, there is a function in PubFly called doReplac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eplac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BcolumnNew(...,{ |val| doReplace(fieldblock("FIELDNAME"),val) 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in the example will execute the notifyStbl function (jus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function) every time the browse is stabilized, i.e.,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cursor moves.  Note that Edit will pass the browse objec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block, thus making it (the object) available to any functio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.  This is true with every code block evaluated by Edit except the column</w:t>
        <w:t xml:space="preserve">                      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-validator block, described below, which is passed the get object created</w:t>
        <w:t xml:space="preserve">                                                           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lumn.  You use the techniques implemented by Clipper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underlying object in a function to which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.  In addition, you can perform any valid Clipper action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once you have them in hand, for example, when your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object you can call any of the object's method functions, b:righ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move the cursor right one colum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browse cargo variable is an array.  This is so to allow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sion and to provide consistency with the column cargo variab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cargo is an array with 1 element which is a code b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{|b| notifyStbl(b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owse example has two columns.  The cargo member of the colum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tell Edit how to customize each column.  The members of the arr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Edit = .t. or .f.  - the user can change the column's data</w:t>
        <w:t xml:space="preserve">        (or CodeBlock returning .t. or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 = "..."       - the picture to use when getting input</w:t>
        <w:t xml:space="preserve">      canEnter = .t. or .f.      - the cursor can enter the column</w:t>
        <w:t xml:space="preserve">        (or CodeBlock returning .t. or 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Block = {||...}  - the block executed on column entry</w:t>
        <w:t xml:space="preserve">      exitBlock = {||...}   - the block executed on column exit</w:t>
        <w:t xml:space="preserve">      validateBlock = {||...}    - the get post-validato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use a feature, specify NIL in its arra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any attributes you can control about columns.  These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tting the value of "object variables" of the form c:var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the column's header separator is specified by the objec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headSep.  Note that when this variable is not given a value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from the column's owner browse object's headSep variab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ure of many of column objects variables, default value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 object's variables.  It is important to note that re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name for a column, i.e., after adding (b:addColumn(c)) the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bject, does not preserve the object's variables, they are reset for each</w:t>
        <w:t xml:space="preserve">    call to TBColumn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worth a look in the Clipper documentation to see the r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 you can specify for columns, everything from color to highl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all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've made the browse, you are ready to call Edit which 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to the user and manages all of the display and interface func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the underlying data, until it returns.  Edit will terminat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ither the user presses the SelectKey, the [ESC] key, or one of the code</w:t>
        <w:t xml:space="preserve">    blocks you've specified in the cargo arrays returns .f..  If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or a code block returns .f., the return value is .f.,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.t..  You can define any keys for special actions before calling 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will act on those keys in the normal Clipper manner,i.e., 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pecial processing keys before the call to Edit and those defin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key(keyCode,{ |b| doMe(b) } )</w:t>
        <w:t xml:space="preserve">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 = Edit(b,"This string describes keys",0,{ |b| tone(900,0),.t.},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|b| addRecord(),.t.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key(keyCode,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 to Edit takes the previously defined browse object b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, the string at the bottom, and handles the user until the [ESC]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d.  Because SelectKey is 0, no key is active to allow the user to</w:t>
        <w:t xml:space="preserve">    "select" and leave Edit.  If the value was K_ENTER, for example, Ed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with .t. when the user pressed the enter key, unless the key p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rminate an edit for a column.  Note that edits are started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a key not otherwise overridden with a key setting or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will be passed control at every point for which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a code block.  In addition, doMe() will be called whenev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es the key keyCode.  This particular example also supplies values for the</w:t>
        <w:t xml:space="preserve">    hitTopBlock and hitBottomBlock.  This allows the application to receive</w:t>
        <w:t xml:space="preserve">    control when the user attempts to go before the top of the data or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.  In the example, hitting up-arrow causes a beep when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 row of the browse, hitting down-arrow adds a new record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what addRecord() does) when the user is on the bottom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.  Note that these code blocks enforce a return value of .t.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 because Edit() uses this return value to decide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 You can specify any number of statements in a code bloc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them with a comma as above.  The return value of the cod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"last" statement in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about changing the underlying data in the browse.  You should always</w:t>
        <w:t xml:space="preserve">    use the features of the browse system to notify it of the chan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rather than making a call to dbGoBottom() (go bottom)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, execute the browse method (function) :goBottom().  These ar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which the browse system maintains its own inter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of the browse.  If you try to manipulate data without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wse to update itself, you will sometimes get unexpected result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ethods" are fully explained in the Clipper manuals.  In genera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can tell you what methods will achieve the results you seek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ighly recommend the use of the Clipper Debugger, CLD, to aid in the 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ebugger, you can track the browse system's access to you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CodeBlocks you supply, this can be quite illuminating as you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nderstand the underly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Using Edit's range selec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lement range selection capabilities within your application by</w:t>
        <w:t xml:space="preserve">    taking advantage of these features of Edit.  This is intended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to isolate a part of the visible browse table and act on that par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, on the complement of tha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pplication must communicate with Edit() in order for thi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, and, as with all things, code blocks are us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decide which key you want to define as the "define range" ke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low your users to hit F6 to cause the current row and c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a corner of the range.  Then, before calling Edit(), define that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key(K_F6,{ |b| toggleRange(b,colorArray,recordBlock,endRangeBlock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toggleRange is defined in PubFly, let's go ove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b</w:t>
        <w:t xml:space="preserve">        the browse object upon which to act.  This object is passed by Edit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block defined by the setkey() definition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Range gets the objec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colorArray</w:t>
        <w:t xml:space="preserve">        This is an array of color indexes that will be used to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rea.  Under the new Clipper, color indexes correspon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lor position in the traditional color string, example: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+/n,bg+/n,,,," the color array {1,2} specifies the colors w+/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g+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recordBlock</w:t>
        <w:t xml:space="preserve">        This is a bit of a tricky one.  Remember that Edit(), and brow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, don't really know anything about the underlying data, b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r an array, or anything that you supply via the colum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eval block.  Browses must rely %100 on code blocks to get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and on positioning the data source.  Thus the n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:skipBlock instance variable, for example.  This being the case, how does</w:t>
        <w:t xml:space="preserve">        Edit() know where the underlying data is positioned when the user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range on?  In fact, it does not know, and it will never really c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iously, however, your application will want to know where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the data) when the range key was pressed.  How do you main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?  You do this by supplying the recordBlock code block,</w:t>
        <w:t xml:space="preserve">        toggleRange will evaluate this code block each time it is cal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e value the block returned. You must supply a code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information that your application will use to re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 source back to where it was when the toggleRange 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ing?  think of it this way, you supply a code block that drops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mbs that you will use later to retrace the steps the user ha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esign your "bread crumbs" so as to contai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your application will need to position the data appropr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s for this will be apparent soon as we detail the usag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endRangeBlock</w:t>
        <w:t xml:space="preserve">        This block is called every other time the toggleRange function is called. </w:t>
        <w:t xml:space="preserve">        In other words, this code block gets called when the range select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t the second time, thus when the range has been "defined"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uld be in the function called by this code block where you w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ality of "choices on a range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ill elucidate all of this in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ple Code for using Rang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KeyF6 = setkey(K_F6,{ |b| toggleRange(b,{5,6},{||recno()},{||doRange(b)}) }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KeyDel = setkey(K_DEL,{ |b| delStuff(b) 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(b,"[F6]-define range [DEl]-delete record/range",K_ENTER,NIL,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(K_F6,oldKey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key(K_DEL,oldKeyD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elStuff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irst,last,di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angeActive() .or. wasRangeActive()      // a range is active or w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Rang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Range(@first,@last,@dir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is application now knows that the user either was defining a range (hit F6</w:t>
        <w:t xml:space="preserve">   once and moved the cursor) or had previously defined a range, hit F6 moved</w:t>
        <w:t xml:space="preserve">   around a bit, hit F6 again, and didn't do anything with the range in doRan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 application further knows the first item (row-wise) in the ran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item in the range.  If the user moved "down" on the scree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and end of the range, dirDown is .t., else .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hat is the "first" item? - it is the result of evaluating the recordBlock</w:t>
        <w:t xml:space="preserve">   when the user "first" pressed the F6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ue of first could be anything whatsoever, even a code block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s of all the information your application needs to position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current when the user first hit the F6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What is the "last" item? - it is the result of recordBlock when the user next</w:t>
        <w:t xml:space="preserve">   pressed the F6 key or when this application called endRange() to explicitly end</w:t>
        <w:t xml:space="preserve">   the rang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delete a record or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Very Important - if a function is going to move among the data in exactly</w:t>
        <w:t xml:space="preserve">      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 that Edit() did, that is if it desires to process each brows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ange, it must navigate the same way that Edit() does,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skipBlock code block.  Thus you must position to the "first" and the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skipBlock with a  1 argument, depending on the returned value of dir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why the recordBlock code block is so important, since you tell Edit</w:t>
        <w:t xml:space="preserve">   where you are when the user presses the F6 key, you necessarily kno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yourself when the time comes.  With a database browse, this b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be {||recno()}, however, you need to be sure you can positio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rrectly with this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doRange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first,last,dir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k,choices := {"delete","move","noth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is application now knows that the user has just finished defining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hitting F6, moving around a bit, then hitting F6 again.  This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alled just after this sequence of events and now the applic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the range's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Range(@first,@last,@dir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ow the range first, last, and direction parameters are known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Stuff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= achoices(maxrow()/2-5,maxcol()/2-10,maxrow()/2,maxcol()/2+10,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k =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s essentially the same as Edit() with the exception that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hange any of the data.  Because of this the "cargo" variab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is unused and need not be specified.  The "cargo" variable for the browse</w:t>
        <w:t xml:space="preserve">   is, however, still active and allows your application to be notifi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owse is "stabilized".  The "range features" are also not used, nor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tTopBlock and hitBottomBlock parameters.  Therefore, call View()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(b,"keys description",select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is ideal for building quick "selection" browses, where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 browse by pressing enter on a row.  Or where some action may be tak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ow, via a "defined" key, but the data in the cells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di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e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ox is a user interface utility that allows your application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from the user using the full capabilities of the Clipper 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nefit of using GetBox() in your application is that you can ach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stent user interface easily, yet, you will give up none of the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"Get" input system should you need them.  In addition, all of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one in one section of code and the execution of an input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formed in one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box() presents the user with a box which has a message area and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The messages appear at the top of the box and are centered one lin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  The input area consists of prompts and input fields below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.  By combining these prompts, variables, and input fields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any input template you can drea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ll Getbox(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x(colorString,nTop,nLeft,nBottom,nRight,aMessages,aGetSpecs,bottom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oBox,contBo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Clipper colors string for the box.  A complementary color sche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op, nLeft, nBottom, n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coordinates of th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rray of strings that will serve as the messages to the user for</w:t>
        <w:t xml:space="preserve">      the inpu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top line goes here","Input your values below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n array of two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t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rameter is an array of arrays.  I will term each array in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control array.  Each array in the parameter is:</w:t>
        <w:t xml:space="preserve">           { {row,col},prompt,preBlock,getBlock,postBlock,picture,reader }</w:t>
        <w:t xml:space="preserve">     Thes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row,col}   -    An array of the row and column of the prompt, relative</w:t>
        <w:t xml:space="preserve">                            to the bottom of the messages an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x.  If col is 0, uses next available space to the</w:t>
        <w:t xml:space="preserve">                            right.  One or both of these may also be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"return" the associated row and/or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mpt  -   The character prompt that will precede the input field.</w:t>
        <w:t xml:space="preserve">           preBlock    -    The pre-validation code block for the input field,</w:t>
        <w:t xml:space="preserve">                            should eval to .t., or .f..</w:t>
        <w:t xml:space="preserve">                          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Block    -    The variable assignment block for the input field, see</w:t>
        <w:t xml:space="preserve">                            the following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Block   -    The post-validation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cture -   The picture for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er  -   The GetReader for the get.  If this element is omitted, the</w:t>
        <w:t xml:space="preserve">                       default Get system Reader is used.  If you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eds, supply an alternate reader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value that will be displayed at the bottom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lue is .t., or .f., indicating whether or not to take the bo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when the user is finished with input.  Use thi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ntBox to enable a "two-part"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value is .t., it is implied that this is the second of tw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xes and that it should be attached to the bottom of the previous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contBox with undoBox allows you to make an input screen that drops</w:t>
        <w:t xml:space="preserve">        down for more input after the user enters the firs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tBlock variable assignment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 system needs to have a way to assign the user's inpu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currently "getting".  In addition, the system needs to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before it can display it in the input field.  To accomplish this, 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used that must handle both of these services for the Get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block knows that it should return the current value of the variabl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code block) gets called with a NIL argument.  In addition,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s that it should assign the variable to a value if the argument to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 not NI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 |n| if(n == NIL,var,var := n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assignment code block for the variable var.  If the get system h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with NIL, that means it needs to know the value of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it is an indication that the variable should be set to th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You must  use the ":=" form  of assignment in the</w:t>
        <w:t xml:space="preserve">            above code block because the return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block must be the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de Blocks defined using Macros in the '.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Fly.ch" which should be "include"d when you use getBox.  Remember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"define"d and expanded during compile time, therefore, the case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is entirely important, and that case is all upper.  In addition,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resolved externals when using the below mentioned names, it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redly due to the wrong number of arguments between the parenthesis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references to be passed through the Clipper compiler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, which they are not.  These code block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VARBLOCK(varName) -    The standard memory variable get/ass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ock.  Can be used with any variabl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assigned"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BLOCK(array,row,col)  Creates a code block for the arra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ray[row,co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VARBLOCK(varName,pi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use of the picture specifier on display.  Caus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be "transform"ed through the picture.  This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 digit numeric input field, for example, even though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ing with a N 6,0 Field.  An otherwise particularly irksom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VARBLK(varName,aliasName,field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force the user's choice from a database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To and IndexFrom described later.  The macro IDXVARBLK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to create a code block that will insure tha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matches a record in a database, denoted by alias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in this case may not be what is actually displayed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nd entered will be of the format specified in field fiel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database in alias aliasName.  But when varName is an inde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database, the corresponding field value from field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in the get input field.  For example, varName den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whose value is the indexkey() value in the alias Last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Name is a character expression, "LAST_NAME", and aliasNa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eral LastNames.  The user may be seeing "Smith" in the input field</w:t>
        <w:t xml:space="preserve">          even though the value of varName may be 101, for example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"Jones" in the field, the system will find Jones in Last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he indexkey() at that record to the variable varName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ontain 201, all for example.  Now, if the user types "john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record is not in the database LastNames, the system will</w:t>
        <w:t xml:space="preserve">          produce a menu providing a basis for correct input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Names new exclusive alias Las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on FIELD -&gt; NAME_ID to L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ID = &amp;indexke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XVARBLK(nameID,LastNames,"LAST_NA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above is a code block that performs as in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VARBLK2(varname,aliasName,fieldName,choose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ten you may desire the action as above except that you would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display the Field values (in field fieldName) in a selection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stead pass a code block that will determine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selection menu.  You can pass this block in the choose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.  In other respects this is exactly the same as IDXVARB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 and post validation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de blocks enable your application to calculate defaults 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or to validate data on field exit.  In fact, your application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anything whatsoever with these code blocks as they are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alled before and after the associated field is edited.  That i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etBlock is not NIL, which is, incidentally, perfectly legal, it means you</w:t>
        <w:t xml:space="preserve">   just want to place a "prompt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e- and post-validation codeblocks are called, they ar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Get" object as parameter 1.  In order to work with the value in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, you must use the rules pertaining to get objects.  In particula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ee the proposed entry value for the field, use the :va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(method) of the passed object, in my examples, g, i.e., g:var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typed by the user (or an indexkey if an IDXVAR...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-validator code block is used to specify the condition und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may be edited, that is, if this block returns .f., the us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ed for data in the field and the value of the variab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will simply be displayed.  This means that you can display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ends on previous entries in the same getBox input screen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the user access to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things you can do with these code blocks.  You coul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keys, for example, for the duration of one field only.  Th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code block is guaranteed to be called so that you can turn off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. 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BLock = { |g| onDateKeys(g) }</w:t>
        <w:t xml:space="preserve">     postBlock = { |g| offDateKeys(g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would call two functions in PubFly that activate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s of incrementing and decrementing the date values of 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 If you wanted to additionally validate the input field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Block = { |g| offDateKeys(), chkData(g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ould call your user defined function chkData() with the get object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by the get system.  If chkData returned .t., the get would b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-control would pass to the next one, else the user would have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.  Of course, chkData() could do any kind of processing it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all Getbox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per Note: - The parameter g passed to these code blocks reflects the</w:t>
        <w:t xml:space="preserve">     Clipper convention of passing the get object under consideration for</w:t>
        <w:t xml:space="preserve">     validation.  Because of this, you must treat the argument in you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de blocks as a get object and use the rules of these objects to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  For example, the g:getVar() function for the object g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of the variable at the current time.  If you wish to check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value is legal, check the value of g:varGet(), you coul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using g:varPut().  See the Clipper documentation, best bet: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y, to find out more about this rich clas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Box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you can receive control from GetBox during the execution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-validation codeBlocks, you might wish to do some of your ow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at that time.  In the event you need to display some messag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relative to the getbox box, you should use the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BoxMinRow(), gBoxMaxRow(), gBoxMinCol(), and gBoxMaxCol() to use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forget also that the row and column positions in the first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getbox control array can also be code blocks that evaluate to a row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 This technique can be used to great advantage when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message, or place an input field at some variabl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etBox()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example shows how to use Getbo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"PubFly.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get1,get2,get3,get4,ge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cct,acctName,amount,old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t = "106345-6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tName = space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 = 100000000.00    // use two zeros after 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//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Balance =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* Following array does not use any code blocks for input g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fore, it is only a prom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1 = { {1,5},"Enter the new Account Number: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Following array uses the GETVARBLOCK default variable assignment ge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it uses the post block to set a value dependen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2 = { {2,5},"-&gt;"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, ;                 // no pr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TVARBLOCK(acct), ;   // assignment block uses GETVARBLOCK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|| acctName := chkName(acct),.t.},NIL} // post block sets up f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Another prompt, in this case a "follow prompt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3 = { {2,0},"&lt;- or press [ENTER]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e following array describes an input field that can n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ed, i.e., its pre-block is always false.  Its use is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culated valu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4 = { { {|| gBoxMaxRow() - 1},{ || gBoxMinCol() + 1} 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Account Name :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|g| .f. }, ;          // field can'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|| acctName }, ;      // reports acctName in 2</w:t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IL,N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This field has conditional entry, if the function ne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false, it would be display only, in addi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forces the new value is &gt; than the old wi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cation, and field reset, in the event it is no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5 = { {4,15}, "current balance ",{ |g| netCheck(g:name) }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VARBLOCK(amount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postBlock -&gt; */  { |g,r /* this creates a temp variable */ |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can be       */    r := if(g:varGet()-oldBalance&gt;0,.t.,.f.)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like a pro-  */    if(!r,(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ure         */       notifyContinue(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"Balance can only increase"},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"Re-enter"}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:undo(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),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 } ,NIL} /* &lt;- end of array definition for get4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Box(,maxrow()/2-5,maxcol()/2-30,maxrow()/2+7,maxcol()/2+30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"What is the glimmerphegan","in your schlebotchle"}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get1, get2, get3, get4, get5 })</w:t>
        <w:t xml:space="preserve">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chkName(ac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count = "106345-63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Default Ac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"(unrecognize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netCheck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etBox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asier Brow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and view functions are powerful browse manipulator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unctions do require a certain amount of "setting" up.  That 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the browse, create all the columns, and specify the data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 (skipBlock, etc).  You may find that in the vast majority of you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, you will be doing this same set of tasks over and over agai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the functions brwseCreate and brwseActivate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wo functions can be used to create "quick and dirty" brows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oo much of the power of browses altogether.  In fact, you ca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browse created by brwseCreate before showing the browse with</w:t>
        <w:t xml:space="preserve">   brwseActivate, the principle of these functions is, however, simplicity of use. </w:t>
        <w:t xml:space="preserve">   Lets get right to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= brwseCreate(top, left, bottom,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, left, bottom, right  =&gt; the screen Coordinates for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reates and returns a browse.  Before colum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 have been assigned to the browse object, it really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ther than to pass on to brwseActivate later on.  You can, however,</w:t>
        <w:t xml:space="preserve">        embellish the browse object with any of the standard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browse objects.  For example, you can chang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or by assignment to b:headSep.  You should experimen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 variables because they really do afford tremendous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rowse.  One word of caution, however, when the browse is crea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y columns are created, there are some instance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(functions) that you cannot yet assign or use.  In particula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variable or method that would cause the underlying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rcised would make the program fail at run time.  In other wo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nd that some aspects of browses cannot be set until the brow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defined.  We will discover a way to "get around" thi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Activate</w:t>
        <w:t xml:space="preserve">   brwse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 = brwseActiv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, array, columnDefines, keysPhrase, rowVerify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AddBlock, rowCopyDefaults, modify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rowse created by brwseCreate, (or,</w:t>
        <w:t xml:space="preserve">             -                                        </w:t>
        <w:t xml:space="preserve">        b     any browse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rray of  data if this is 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,  that is,  if  the  dat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                                       </w:t>
        <w:t xml:space="preserve">        array    shown is in  an array.   Pass NIL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or omit  the parameter) if 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a DataBas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array  of arrays.   Each 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array  is an array,  each of these</w:t>
        <w:t xml:space="preserve">                      arrays describe a column in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Defin   These  columns   will  be   created  by</w:t>
        <w:t xml:space="preserve">           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          brwseActivate  from  the  columnDefines</w:t>
        <w:t xml:space="preserve">                      arrays.  There will  be one colum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ch element  in this parameter. 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ray in the parameter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racter expression for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ame.  You  can  use  the semicol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chColumnHeader break your column headings into on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e lin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lumn display/assign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ated  out  of this  field. 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  is  a  character  value,  it  is</w:t>
        <w:t xml:space="preserve">        chField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umed that it is a  field name in the</w:t>
        <w:t xml:space="preserve">        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database,  if it  is a  numeric</w:t>
        <w:t xml:space="preserve">                                                               </w:t>
        <w:t xml:space="preserve">        nIndex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, it is taken as being the  column</w:t>
        <w:t xml:space="preserve">       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 into  the  array  passed in  the</w:t>
        <w:t xml:space="preserve">        cb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parameter and  if the valu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de block, it is used  direct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/assign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picture   specification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chPicture      column editing and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de block to execute whe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entered.  Receives the Browse object</w:t>
        <w:t xml:space="preserve">                                                               </w:t>
        <w:t xml:space="preserve">        cbPreBlock     as argument.   Must return .t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ws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de  block executed when 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cbExit         is  exited,  must  return .t.  for  the</w:t>
        <w:t xml:space="preserve">                       browse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de block to execute whe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 edited and  then exited.   A verify</w:t>
        <w:t xml:space="preserve">                                                               </w:t>
        <w:t xml:space="preserve">        cbVerify       block.    Receives  a   Get  objec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parameter is  an array  with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le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nRow     the  row  for message,  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block  that retur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ol          the left colum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ssage or a 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messageArray                  that returns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Width   the   end   column 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Msg    a message centered as p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ther  elements.   Can 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de  block  that  retur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rac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true   or  false   value 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ther the  column can  be enter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ser.   Can  also be  a code  block</w:t>
        <w:t xml:space="preserve">        lCanEdi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 xml:space="preserve">                       that returns .t. or .f. to so indicate,</w:t>
        <w:t xml:space="preserve">        cbCa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owing some rows to  inhibit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column  whilst  others  do  not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string, or array of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Phrase - that  will  be  displayed at  the  bottom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ock executed  when a user moves off 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VerifyBlock- in the browse.  This block gives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pportunity to verify that the row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block  called when  the user  attempts to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yond  the end  of the  data.   This block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 the  addition of  new row  elements 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AddBlock - array for an  array browse and  new record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base  for a  database browse.   During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s,  the functions  builtin to  th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bject should be used for navigating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true or  false value  indicating whether a 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CopyDefaults - will get its values  from a current row 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ember  that you  cannot  perform some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a browse has been created but befor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lumns are  defined?  Since the 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in brwseActivate and  since the browse is</w:t>
        <w:t xml:space="preserve">                 displayed  in this function, you need so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e browse between creation and dis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t you want to embellish  the browse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Clipper  features for them. 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:freeze instance variable may not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Block - until the  browse is  fully defined  in term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lumns and the  data source  is active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.    To circumvent  this  problem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Block  codeblock.     This  codeblock  will</w:t>
        <w:t xml:space="preserve">                 receive  control  just  prior  to activ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, it  will be passed the browse itself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 and you should make 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owse to the parameter passed, not to the browse</w:t>
        <w:t xml:space="preserve">                 object you passed to brws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... Sup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it is necessary to know where in the underlying data sou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when your application receives control via one of the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d to brwseActivate.  Should this need arise, you must use some functions to</w:t>
        <w:t xml:space="preserve">   determine these values.  For example, when using an array browse,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line in the browse and one of your code blocks gets called, perhap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a key "define" for [INS] and the user pressed Insert.  Now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know what row the user was on for any of various reasons. 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using the brwseGetIndex() function.  Suppose, further, that your</w:t>
        <w:t xml:space="preserve">   function creates a new row element in the array, the brwse sub-syste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ified that there is a new row in the browse or it simply will never show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 use the brwseMaxIndex() function, passing nothing to this</w:t>
        <w:t xml:space="preserve">   function returns the count of rows in the browsed array where pass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"set" the number of rows, therefore, when a new row is added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MaxIndex()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wseMaxIndex(brwseMaxIndex() +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other ways to obtain information about the row a user may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.  For example, suppose you know that column 1 is row numb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a unique number, then the column object instance variable :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he column value at the current cursor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al( b:getColumn(2):bloc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in the current row of column 2.  I have found no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 to date to return that actual "row number" in the browse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 v Nil, returns size of data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MaxIndex(v)     for data browse, otherwise sets size of</w:t>
        <w:t xml:space="preserve">                        data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 the  current  row  in 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owse to the new row #. 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SetIndex(v)     browse  do  a   dbGoto()  call  and   a</w:t>
        <w:t xml:space="preserve">                        :refreshAll() method  function cal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sition the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current row # for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wseGetIndex()     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ility with the brwse...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I said the point of these functions was to insulate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xities and/or repetitions inherent in using the Edit an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?  And I said that the idea was simplicity?  You may be thinking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razy at the time because these functions do appear to be complex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all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per 5.01 comes through again, however, allowing us to real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 of these functions by simply leaving out what we don't want to u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when you are building up the columnDefines array, you don't have to</w:t>
        <w:t xml:space="preserve">   supply all those elements for each column.  Simply forget them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em. 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wseActivate( brwseCreate(5,5,maxrow()-5,maxcol()-5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   ; // passing NIL by leaving out the arra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; //   means this is a databas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                    ; // setting up an array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"First;Column",     ;  //  The header  will  have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FIRST_NAME",      ; //  column 1's data is the  field FIRS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,  , ,  , .f. },     ; //  Element 8  is false,  the column can'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"Soc.;SS;Numb",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|t| t := FIELD -&gt; FIRST_NAM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NUMS -&gt; (dbSeek(t)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SNUMS -&gt; SS_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,                  ; // this column will provide it's own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 //  this particular  code  block also provide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; // tempor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,  ,  , ,  { maxrow()-3,20,60,  "This  field  can't be edited"}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 xml:space="preserve">             .f. },  ; // it also can't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"Birth Date",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BIRTH_DATE",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, , ,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 maxrow()-3,20,60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|| "Enter  " +  alltrim(FIELD -&gt;  FIRST_NAME) + "'s birth date"}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// centers  a message at  row maxrow()-3 col 20 and col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// the above  column descriptor array is 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  // in  this example,  therefore there  is no "," af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                        ;  // End of column  descripto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)                                  //  end of call  to brwse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example is not too difficult a browse for the functionalit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mpart to the application, or, without all the extraneous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wseActivate(brwseCreate(5,5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row()-5,maxcol()-5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"First;Column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RST_NAM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, , , , .f. }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oc.;SS;Numb",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|t| t := FIELD -&gt; FIRST_NAME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NUMS -&gt; (dbSeek(t))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SNUMS -&gt; SS_NUMBE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,  , ,  { maxrow()-3,20,6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his  field can't  be edited"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f. },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rth Dat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BIRTH_DATE"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, , , 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maxrow()-3,20,60,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|| "Enter "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trim(FIELD -&gt; FIRST_NAME) +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's birth date"} } }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written to make report writing a total breeze, the "b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 stands for breeze.  How many browses have you created only to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copy.  In addition, isn't it easier to create a brows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o format printer output?  This function makes all this easy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print a browse.  No matter what type of data is in the browse, data base,</w:t>
        <w:t xml:space="preserve">   array, or some combination of both, if it can be shown on the screen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bPri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Print(b,paperTray,orientation,isDuplex,tit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is the brows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Tray is one of the following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_85_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_11_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_11_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nstants are defined in the "include" file "printer.ch"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used instead of the actual values.  If you omit this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PER_85_11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 is one of the following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RA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gain, these are manifest constants and should not be used as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.  The default is PORTRA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uplex is on of the following manifest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se values also as manifest constants.  The default is SI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is an array of character strings that is centered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all this function from within a setkey definition,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" key an option on any of the browses you create.  If you do thi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e code block returns .t. so that the browse Handler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processing.  In fact, you can make a browse simply for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necessarily have to present any browse to your user, use this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riting reports using your normal browse building skills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hting with columns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rws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rray So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found that I've needed sorting in just about every application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.  With Clipper's powerful capabilities with code blocks, I'v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atural extension to sorting that lends itself perfectly to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 This extension is the ability to sort items and to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predefined points and give processing control to the applica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words, allow the application to look at and modify the data a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throughout the sor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erfect application for this is with arrays used for array brow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 that such a browse probably has at least one field (column)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.  Also consider that you may want to "sum" certain columns, or 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lumn for all the constant values of some other column.  In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 may have some arbitrarily complex sorting requiremen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pled with the need for arbitral actions during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ampl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make a browse that counts the number of Fords, Chev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ymouths in each of the major cities in every state.  Naturally you'd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orting this array by state, city, and car make.  When the sort was fin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d probably start at the top and work your way down looking for brea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ields, summing on the way and adding rows to the arra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ncounter breaks.  This would end up with an array suitable for your browse. </w:t>
        <w:t xml:space="preserve">   The drawback is that you must recreate this code every time you mak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sort because, this type of functionality is not easily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 With Clipper code blocks, however, it is possible to creat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function which can manipulate your array in exactly the desired ma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upply an array that is suitable for browsing.  This is alway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of multi-dimensional array perhaps with the element number being the row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ach element being an array whose respective elements will someh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with the columns of the final browse.  Of course, the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left to the final definition of the browse and its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hat you've created an array suitable for browsing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 the array such that the sums, for example, are carried, and proba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ed right into the appropriate array.  This will be accomplished us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s.  A discussion of the mechanic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will be supplied the array to sort and an array of "indexes" into</w:t>
        <w:t xml:space="preserve">             the array.  These "Indexes" are the column number to sor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(a, , , , { 3, 2, 6 }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is call will sort the array a by column 3 then 2 then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, when the array is sorted, remember that all of column 3</w:t>
        <w:t xml:space="preserve">                       is sorted, then those elements in column 2 are sorted for</w:t>
        <w:t xml:space="preserve">                       each constant value of column 3, and so on until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is sorted.  There is no limit on the dep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serve that there are 3 logical points in each "sorting" task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eme where one might pause momentarily and give control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 of the application via code blocks.  These pla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a block is sorted  - when the system is at the top of a</w:t>
        <w:t xml:space="preserve">                  set of constant values in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le a block is sorted - at each of the rows in the field of</w:t>
        <w:t xml:space="preserve">                  const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block is sorted - when the system has finished with a</w:t>
        <w:t xml:space="preserve">                  block of consta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e, I use the term block to mean the constant values of any one</w:t>
        <w:t xml:space="preserve">                  column and all of the data that it "owns", that i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s sorted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this scheme, it is possible for you to supply cod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of these places and to therefore get execution contro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"events" occur.  Naturally, your code block may do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appropriate at these points.  If you are looking to sum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you c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ero variables before a field of constants</w:t>
        <w:t xml:space="preserve">                  sum variables during a field of constants</w:t>
        <w:t xml:space="preserve">                  (remember these variables do not have to s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eld under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variables after a field of constants.  You</w:t>
        <w:t xml:space="preserve">                  can insert rows in an array to disp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mming results when the final brow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to work, you need to supply code blocks to sor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  { beforeBlock, duringBlock, afterBlock, sortBlock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{ beforeBlock, duringBlock, afterBlock, sortBlock 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eforeBlock, duringBlock, afterBlock, sortBlock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 array of arrays, each element of the array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locks.  In this scheme, the row of the array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ssociated column in the vector passed as the 5th argument to sort. </w:t>
        <w:t xml:space="preserve">             In other words, if there are 3 fields being sorted, there will b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ws in this code block array, each of these rows will be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to 4 code blocks and these code blocks will be call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sequence (if suppli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Block will be called just before the system starts to</w:t>
        <w:t xml:space="preserve">                  locate a series of a constant value, in other words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start at the top of a column, call beforeBlock if supplied,</w:t>
        <w:t xml:space="preserve">                  and proceed down th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Block will be called at each row where the value is</w:t>
        <w:t xml:space="preserve">                  constant, again, the value is that column in the array at the</w:t>
        <w:t xml:space="preserve">                  index supplied in the sortIndex argument, argument 5.</w:t>
        <w:t xml:space="preserve">                  afterBlock will be called when the string of constant values ends</w:t>
        <w:t xml:space="preserve">                 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Block can be used to alter the sorting method used by the</w:t>
        <w:t xml:space="preserve">                  system.  If this block is omitted, the system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ascending sort provided with Clipper.  If you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de block it will be called with two paramate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process.  Your code block must return .f. if th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be swapped, return .t. otherwise. 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aters passed to this code block are element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, and that these elements are themselves arrays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must respect the rules of arrays when you test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s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, you can supply none or all of these as you see fit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provide "placeholders" in this array of arrays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to what row is for which column in the target array.  Pass N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important to keep in mind the calling conventions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blocks to get the most benefit from them.  These 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foreBlock  - { |a,firstIndex,firstValue| ... } </w:t>
        <w:t xml:space="preserve">                       the paramaters are: a - the array itself, firstInde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 # into the array where a block is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Value, the value of the column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Index is called by "reference"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can be changed by your code block, you can move the</w:t>
        <w:t xml:space="preserve">                       start value forward for example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uringBlock - { |a,currentIndex,currentValue| ...}</w:t>
        <w:t xml:space="preserve">                       the paramaters are the same as in beforeBlock but</w:t>
        <w:t xml:space="preserve">                       currentIndex will move forward by 1 every time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is called, i.e., as long as there is anoth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Value found, the currentValue is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Block - { |a,first,last,max,value| ... }</w:t>
        <w:t xml:space="preserve">                       the paramaters are the first index, that passed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 of beforeBlock, the last index, that passed in the</w:t>
        <w:t xml:space="preserve">                       last execution of duringBlock, the maximum index, the length</w:t>
        <w:t xml:space="preserve">                       of the entire array, and the value that wa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out this constants block.  Remember that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dex values are passed by referenc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size of the array.  This way, you can "ins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s into your browse and change the values of max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ppropriately. In other words, if you insert a row at "l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array, you will need to increase last by 1 and m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 The "last" increase is so the "sort" continu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just inserted record, and the "max" increase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ort will know to include all of the array in the rest</w:t>
        <w:t xml:space="preserve">                       of the sort process.  Keep in mind that you do not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lue of maxIndex that is local to your procedure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ariable you passed directly to sort.  Instead, modify</w:t>
        <w:t xml:space="preserve">                       the copy of this variable that is passed to your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ugh the paramater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te about inserting rows in a multidimensional arra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insert a row, using the Ains() Clipper functi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ember to first add an element to the end of the arra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ecause the Ains() function moves every following element "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in the array, causing the last one to "pop" off the top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reason, you must use AAdd() to add a dummy ele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ray and allow that element to get popp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sor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(array,first,@maxIndex,1,sortIndexes,sor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ray          The array to sort, a 2 dimensional array, the</w:t>
        <w:t xml:space="preserve">                                      second dimension being rows of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rst          The first index to start with, probably 1.</w:t>
        <w:t xml:space="preserve">                       maxIndex  The last index to sort to, pass by reference</w:t>
        <w:t xml:space="preserve">                                 because some of your code blocks may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alue and upon return you want it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true" size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    The required valu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Indexes</w:t>
        <w:t xml:space="preserve">                                 The vector of column #'s to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rtBlocks</w:t>
        <w:t xml:space="preserve">                                 The sort control Code Block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ing Ski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functions are called by browse utilities to facilitate th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your data source, typically a database or array, but not necessarily. </w:t>
        <w:t xml:space="preserve">   In the case of data bases, it is true that you could probably always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index to handle the order with which you wish to traverse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this makes it necessary to carry information about this "once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 throughout the application causing maintenance headaches now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skip(n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s the database n records, backwards if n &lt; 0, and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skipped to the caller.  The browse system calls this with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etect bof() or eof() in the event the return value is not 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lock notifyBlock will be evaled, if it exists, by ncskip with the</w:t>
        <w:t xml:space="preserve">        number of records skipped passed as a parameter.  This allow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 to be advised of amounts by which the data base has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reporting line numbers, etc.,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in a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InValue(n,testBlock,cmpValue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you to skip through your database while the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Block equals cmpValue. The code block testBlock could be anything you</w:t>
        <w:t xml:space="preserve">        want, probably derived from the current data source, but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.  All that is required is that it return the same "type" of value</w:t>
        <w:t xml:space="preserve">        as cmpValue, so that the comparison can be done.  When the skipping is</w:t>
        <w:t xml:space="preserve">        finished, notifyBlock is evaluated, if it exists, to let your application</w:t>
        <w:t xml:space="preserve">        know how far the database moved.  An example, for a databas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kipInValu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tbrowseNew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skipBlock = { |n| skipInValue(n,fieldBlock("FIELD1"),FIELD1,NI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goTopBlock = { || topInValue(fieldBlock("FIELD1"),FIELD1,NIL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goBottomBlock = { || botInValue(fieldblock("FIELD1"),FIELD1,NIL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InValue(testBlock,cmpValue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should be used in conjunction with skipInValue to</w:t>
        <w:t xml:space="preserve">             position the data source at the beginning of the specific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.  The above example shows its use when you want to brows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cords in a database that equal the "current" value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EL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InValue(testBlock,cmpValue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with skipInValue to position to the end of the specific range of</w:t>
        <w:t xml:space="preserve">            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ers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while a set of conditions are all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AllTrue(n,arrayBlocks,countBlocks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kip method allows you to skip in a database while all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blocks (arrayBlocks) return true.  Any condition you can dream up can</w:t>
        <w:t xml:space="preserve">        be implemented in the code blocks as long as they return true or fal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number of code blocks in the passed array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using the countBlocks parameter.  Again notifyBlock is called to</w:t>
        <w:t xml:space="preserve">        tell you how much the data base moved.  Don't forget the function nee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of code blocks, specified, for exampl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B = {  { || function1() }, { || function2() }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reates an array, aCB, of two elements, each a cod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AllTrue(arrayBlocks,count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llTrue(arrayBlocks,count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with skipAllTrue to position the database at the top and the</w:t>
        <w:t xml:space="preserve">             bottom where a set of conditions are all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ping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Skip(n,@currIndex,maxIndex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using an array as your underlying browse data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kipping" the array means to simply change an index into the arra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probably use a statically declared index variable and simply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rray at that index value throughout your use of the array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@' in the call to arraySkip on the parameter currIndex.  This means "pass</w:t>
        <w:t xml:space="preserve">        by reference" to the function, which in turn allows the func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ex's value.  This must be done this way, otherwi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's array would never move off the first index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c index := 1,array := {},maxIndex = 0 // file-wide statics,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any functions o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procedure 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* build the array, using aadd() for examp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ndex = len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 = tbrowsenew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skipBlock = { |n| arraySkip(n,@index,maxIndex,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goTopBlock = { || arrayTop(n,@index,maxIndex,N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:goBottomBLock = { || arrayBottom(n,@index,maxIndex,N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Top(n,@currIndex,maxIndex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Bottom(n,@currIndex,maxIndex,notify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functions work in conjunction with arraySkip to move to the</w:t>
        <w:t xml:space="preserve">             bottom and top of an array for an "array" browse.  The "top"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ers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dered that data with index 1 while the "bottom" is at max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kippers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scellane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functions in PubFly that have no classific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place them in their own section herein.  Therefore, please gi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 once over and perhaps when you need some of the functiona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se utilities, you will remember that you saw the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() and shadowBo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standard output box creation functions.  Call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pecification, the upper row, left Column, lower Row, and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 that you want for your box.  In addition, if you pass anything in the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, the box will use double line edge characters, otherwise,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line edges.  shadowBox is the same as box except that it produces a</w:t>
        <w:t xml:space="preserve">   shadow effect along the lower and right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color functions you may use to toggl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chemes.  These functions are called simple to set and/or get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strings, the functions do not actually set any colors.  To achieve</w:t>
        <w:t xml:space="preserve">   this, you would pass the strings returned by the color functions to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etColor().  When you call these functions with a value,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value is set to the new value and the old color value is return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 you can save the old value should you choose to restore i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dit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Col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Col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ese functions provide some default colors, if you don'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s, simply call the functions with a color specifier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use, then, when you are ready to use the desired color,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function with no argument will return the new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Choose</w:t>
        <w:t xml:space="preserve">   dbCho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onstructs a menu from a database and presents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(using ncAchoice).  The return value is the record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or 0 if escape was pressed in the menu.  Call the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bChoose(title,row,col,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itle          the title for the menu</w:t>
        <w:t xml:space="preserve">                  row,col   the row and column position of the center of the</w:t>
        <w:t xml:space="preserve">                            resul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         the code block used to retrieve the menu entry</w:t>
        <w:t xml:space="preserve">                                 from the database, could be fieldBlock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other co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function in conjunction with indexFrom to maintain a valid index</w:t>
        <w:t xml:space="preserve">   seek variable into a database. This function simply seeks the databa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rgument and returns the result of the codeblock passed as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 evaluated at the found() record.  If the record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returns NIL.  Call indext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To(seekVal,order,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Val   the index expression used for seek</w:t>
        <w:t xml:space="preserve">                  order     to override the initial index key order</w:t>
        <w:t xml:space="preserve">                  block          the code block evaluated at the "found"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esigned to return the index key expression at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in the database.  If you use the return value from indexFrom, you will</w:t>
        <w:t xml:space="preserve">   have an assured valid index key for the database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 a variable that is always both the input to indexTo and the output from</w:t>
        <w:t xml:space="preserve">   indexFrom, then you can be assured that the database is always positioned at a</w:t>
        <w:t xml:space="preserve">   valid point with respect to your application.  Additionally, indexFrom will</w:t>
        <w:t xml:space="preserve">   provide the necessary interface to dbChoose so that your application will</w:t>
        <w:t xml:space="preserve">   automatically take advantage of menu driven, validated entry fields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Ach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placement for the Clipper Achoice() function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.  Specifically, ncAchoice provides selection by typing the first</w:t>
        <w:t xml:space="preserve">   characters in a menu item and moving among the items appropriately.  If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hus started the selection "find" process, pressing escape will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match buffer.  Escape will terminate with return code 0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when escape is pressed.  Additionally, ncAchoice returns a valid</w:t>
        <w:t xml:space="preserve">   selection when the right arrow key is pressed, and, it returns 0 i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is pressed, thus providing a kind of "move forward" (right) and "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" (left) fe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 to ncAchoice is identical to the Clipper function Achoice() up to</w:t>
        <w:t xml:space="preserve">   and including the array of permissions for the menu. 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aters to ncA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Record, pop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copying data from on database to another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to reproduce a record in one file into the other.  Two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d for this purpose; pushRecord, and popRecord.  As their names imply, the</w:t>
        <w:t xml:space="preserve">   functions store the contents of any record in memory, and pop thos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onto another record.  For example, one would position to the dupli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, pushRecord(), append a blank in the other data base, or the current, for</w:t>
        <w:t xml:space="preserve">   that matter, and popRecord().  These functions create a "stack" of records,</w:t>
        <w:t xml:space="preserve">   therefore, you can "push" any number of records, and "pop" them off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in first out fashion.  You must not call pop more times than you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Record().  These functions take no arguments and are independen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s in use.  These functions also require the data base structur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cal, see below for oth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shRecLike, popRec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the same as pushRecord() and popRecord() except that</w:t>
        <w:t xml:space="preserve">   the can operate on databases with differing field structures.  When you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opRecLike(), the system will only replace fields in the active database that</w:t>
        <w:t xml:space="preserve">   are identical to the fields in the database that was "pushed".  The fiel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nly be like named in the databases, they must also contain the same "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DateKeys(), offDateKey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are primarily designed for use with the Get system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 is to allow the use of the "+" and "-" keys for data fiel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call onDateKeys(g), you prepare the input field for the get object g</w:t>
        <w:t xml:space="preserve">   for these actions; when the user presses +, the date increases 1 day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ases the date 1 day while the control key in combination with these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1 month.  In general, you would call these two functions in the pre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st-validator code blocks used in the getBox function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get conventions, call these functions directly before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ntered.  The function onDateKeys(), for example, should ideally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st-validator for the previous input field, if there is on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standard get system.  Otherwise the "+" and "-" keys may be "on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uration of your "get" session, causing havoc as you may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designed as a more functional replacement for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, alert() function.  You call this func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fyContinue(color,chaMessages,chaOptions,nDefault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    -    a standard clipper color string, omi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ant the defaults, or, us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bove mentioned 'color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  an array of character messages.  A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rawn and your list of messages will be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 to right in the box top to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  an array of character options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oices the user will see from which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st be made.  If this parameter is omitt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options are present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Default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   the option #, in the above parameter,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highlighted" first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must select from the listed options, if passed, to pu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box.  The [ESC] key will not allow the user to quit,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made.  The return value of this function is the option #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ose, this number being the position in the chaOptions array of the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keys are, however, honored so If you have one that eventually qu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s the keyboard, one could have notifyContinue exit without a selection</w:t>
        <w:t xml:space="preserve">  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No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function is for you to notify your users that something is happe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orks by calling it twice, once at the beginning of your task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.  In the beginning call, supply a color and a string to displ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comes up right in the middle of the display.  When your long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ed, call timeNote with no arguments.  This pops the message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s the note information off the internal "note" stack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ains.  Because of this "stack" nature, you can call timeNote()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ome message twice in a row without the corresponding "pop" call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th no paramaters.  This enables your application freedom from know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part the code has initiated a note sequence.  There is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via the 'color() functions, noteColor(), which may make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somewhat more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sc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