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Clipper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Clipper with ProVision:Windows,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:Windows, Clipper programmers now have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werful, event-driven applications.  ProVision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he look and feel of a graphical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crifice the tools Clipper programmers have come to re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BROWSE and the source-level debugge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executable will run on MDA, CGA, EGA, VGA,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no loss of functionality, but thr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(TMR), ProVision:Windows takes special advantage of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bove to provide a graphical look while remain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it, we're sure you'll agree that ProVision: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and flexible event-driven us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, TUTOR.EXE, shows the power,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, ease of programming ProVision:Windows.  TU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 program which you can control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a Microsoft-compatible mouse.  Feel fre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ee just how easy it is to write powerfu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: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emonstration, simply run TUTOR.EXE.  There are al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d           forces TUTOR.EXE to use standard (non-TMR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43 or /50     runs TUTOR.EXE in either 43-line mode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- or 50-line mode on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VGA, TUTOR.EXE will start i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as been tested with screen sizes up to 132 x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performance we recommend using an AT-class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at least 512K of EMS available.  Also, as with an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pplication, using a disk caching program 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rom a RAM disk will markedly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roVision:Window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Columbia Drive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exas 750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-64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800-755-7344 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214-644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