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RMAK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Clifford Wiebe [CIS ID: 73670,13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make that will create a series of files to assist the develo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lipper 5.1 project. It creates a make file,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environment variables for the object, header, lib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wo batch files are also created, BACKUP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BAT. These two files allow automated backup and rest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ese batch files use a program, CHECKVOL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to verify the volume label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make came about while trying to explain make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in our shop. Most of them were using Summer 87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the make utility included with Clipper. Most oft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batch file which compiled the whole system, a tas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getting a coffee even if you're using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mak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aster recompiling of projects. Only the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Built-in project documentation. By looking at the .RMK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 can see all source files needed to recreate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ess documentation required for a project. Have you ev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change to someone else's code when he/she is on holi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time just to figure out which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 Using Pwrmake, the same command is us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COMPI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W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PwrMake /nproject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ab/>
        <w:t>/n&lt;project&gt; =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  <w:tab/>
        <w:t>/a&lt;name&gt;</w:t>
        <w:tab/>
        <w:t>=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b&lt;dir&gt; </w:t>
        <w:tab/>
        <w:t>= backup directory, defaults to c: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c&lt;compiler&gt;= compiler name, defaults to CLIP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o</w:t>
        <w:tab/>
        <w:tab/>
        <w:tab/>
        <w:t>= overwrite existing file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d&lt;dir&gt; </w:t>
        <w:tab/>
        <w:t>= dbf file directory, default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?</w:t>
        <w:tab/>
        <w:tab/>
        <w:tab/>
        <w:t>=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m&lt;MainPrg&gt; = Main (.prg) file for projec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will not be overlayed by B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efaults to &lt;project&gt;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ile.bat    runs RMAKE with &lt;project&gt;.rm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up.bat</w:t>
        <w:tab/>
        <w:t xml:space="preserve">   Backs up complete system to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diskette. /DATA will backup dbf/nt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tore.bat    Restores system from diskett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Backup.bat. /DATA restores dbf/nt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ject&gt;.RMK 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ject&gt;.LNK 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ject&gt;.LST  File list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w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that Pwrmake doesn't follow the normal rules of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 This was done for simplicities sake, I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it was worth it. The executable program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archive, you must compile and link Pwrmak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Pwrmak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with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PER pwrmake /n</w:t>
        <w:tab/>
        <w:tab/>
        <w:tab/>
        <w:t>no implicit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INKER FI pwrmake</w:t>
        <w:tab/>
        <w:tab/>
        <w:tab/>
        <w:t>assumes environment LIB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W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hange to the directory where the make files are to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Key in the Pwrma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wrmake /nBigProj /aClifford Wiebe /o /bc:\backup /dc: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cCLIPWARN /mPwr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That's it. All the required files are created and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s given here are the actual files cre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rmake in a separate directory with Pwrmake.pr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.BAT </w:t>
        <w:tab/>
        <w:tab/>
        <w:tab/>
        <w:t>batch file to invoke r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</w:t>
        <w:tab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ssumes rmake is on your path. It is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lls RMAKE with the r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GPROJ.RMK </w:t>
        <w:tab/>
        <w:tab/>
        <w:t xml:space="preserve">  RMAKE compatibl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ake File....: BIG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ate Created.: 0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uthor.......: Clifford W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mments.....: Created by Pw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ake Fi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</w:t>
        <w:tab/>
        <w:tab/>
        <w:t>= CLIPWARN</w:t>
        <w:tab/>
        <w:tab/>
        <w:tab/>
        <w:tab/>
        <w:t>// Comp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ERCMD</w:t>
        <w:tab/>
        <w:tab/>
        <w:t>= /v /w /m</w:t>
        <w:tab/>
        <w:tab/>
        <w:tab/>
        <w:tab/>
        <w:t>// Default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NAME</w:t>
        <w:tab/>
        <w:tab/>
        <w:t>= BLINKER</w:t>
        <w:tab/>
        <w:tab/>
        <w:tab/>
        <w:tab/>
        <w:t>// Lin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DEBUG</w:t>
        <w:tab/>
        <w:tab/>
        <w:t>= /v /w /m /b</w:t>
        <w:tab/>
        <w:tab/>
        <w:tab/>
        <w:t>// Debug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akepa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th[.obj] = .;C:\CLIPPER5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th[.ch]  = C:\CLIPPER5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th[.lib] = C:\CLLIPPER5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th[.pll] = C:\CLIPPER5\P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G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OMPILER) $* (CLIPPER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RMAKE.OBJ    :</w:t>
        <w:tab/>
        <w:t xml:space="preserve">  PWRMAK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PROJ.EX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(LINKERNAME) @BIGPROJ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GPROJ.LNK </w:t>
        <w:tab/>
        <w:tab/>
        <w:tab/>
        <w:tab/>
        <w:t>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Link File....: BIG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Date Created.: 0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Author.......: Clifford Wi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R OVERLA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R OVERLAY U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R OVERLAY PAGE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R ENVIRONMENT NAME BIG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R INCREMENT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wr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pw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ce commonly used routin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dule -*-*-* place common rout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pw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verlayed Library files, c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ne of various (.std)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na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DBFN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profiler to determine which modules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taying resident, replace the module line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 setcursor, qout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.BAT</w:t>
        <w:tab/>
        <w:tab/>
        <w:tab/>
        <w:tab/>
        <w:t>used to backup projec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</w:t>
        <w:tab/>
        <w:t>BACKUP [ A: / 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an be used to move projects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keep a backup to restore if your idea wasn't as goo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it was. The diskette drive letter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command line. The CheckVol utility is used to verify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ette in the drive. You can put a label on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's LABEL or Norton's VL command. This ensures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in the drive. BACKUP.BAT zips all th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PROJ.LST in the directory specified with the /b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file is then copied to the diskette in the driv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Backup Batch File created by PwrMake on 0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%1)==() goto no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Next section uses CheckVol to verify the disk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You can use the DOS Label or Nortons VL comm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a volume label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Checkvol is a utility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heck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vol %1BIG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BIGPROJ disk not found in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check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ing up BIGPROJ system to Drive %1 using BIGPROJ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ist c:\backup\NUL echo Creating c:\backup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ist c:\backup\*.* if not exist c:\backup\NUL md 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-u c:\backup\BIGPROJ @BIGPROJ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Copying ZipFile to Diskette in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backup\BIGPROJ.zip %1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Check if data should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%2)==()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%2)==(/DATA) go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%2)==(/data) go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ing up DBF/NT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-u c:\backup\BIGPROJD c:\data\*.dbf c:\data\*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ady to move BIGPROJD.zip to Drive %1,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backup\BIGPROJD.zip %1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Driv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up [a:/b:] [/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.BAT </w:t>
        <w:tab/>
        <w:tab/>
        <w:tab/>
        <w:t>used to restore projec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</w:t>
        <w:tab/>
        <w:t>I've had some problems using PKUNZIP wh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hnames on the files to extract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this batch file to chang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calling PKUNZIP, and changing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</w:t>
        <w:tab/>
        <w:t>RESTORE [A: / 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Restore Batch File created by PwrMake on 0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%1)==() goto no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Next section uses CheckVol to verify the disk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You can use the DOS Label or Nortons VL comm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a volume label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heck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vol %1BIG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BIGPROJ disk not found in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check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ist c:\backup\NUL echo Creating c:\backup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ist c:\backup\*.* if not exist c:\backup\NUL md 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ist %1BIGPROJ.zip goto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storing BIGPROJ system from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%1BIGPROJ.zip c:\backup\BIG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nly files newer than existing file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n c:\backup\BIG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Check if data should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%2)==()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%2)==(/DATA) go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%2)==(/data) go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storing DBF/NT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he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ist %1BIGPROJD.zip goto 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%1BIGPROJD.zip c:\backup\BIGPROJD.zip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n c:\backup\BIGPROJD c:\data\*.dbf c:\data\*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Data File %1BIGPROJD.zi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Insert Data Disk and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Check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BIGPROJ.zip not found on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Driv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urrently only supports the BLINKER linker.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the RTLINK file instead with an '/l' swi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got tired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annot maintain (.rmk) and (.lnk) files.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ustomization to Pwrmake'd files wouldn't be lo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my own development library which I have to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locate section of the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ssumes all needed (.exe) files a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an original work by Clifford Wiebe and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public domain without restrictions. It cannot be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, but it can be given away freely.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as is without any explicit or implied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sks associated with using this software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ford Wiebe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indirect or similar damages due to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loss of business profits, business interrup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, even if Clifford Wieb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bout it. The program was trivial to write, mostly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rcise, but I've found it has saved me some time.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create the support files for projects that do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rmake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