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BASIC (tm) DBASE III (tm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ing Toolbox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BASIC (tm)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orge Quin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lando,Fl.,32802-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305)894-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right (c) 1987 by G. Quinones. all rigth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is a register trademark of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III is a register trademark of ASHTON TAT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Basic DBASE III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tool  box  was  designed  to  give  the basic programm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access DBASE III database files, (.DBF).   Just  abou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eration is supported with the exception of memo fields a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I am currently working in the routines  to access  memo fiel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 error checking,  which do  not exist  in any of thes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files are supplied with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DB3.EXE      A  demo  program  showing  the  used 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DB3.BAS      Source code  for the demo programm.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 for the demo  program  is  included 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ple on  how to  use the  routines. 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called  modules  used  by  the  demo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ed by  other companies,  so I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lease thei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DB3.DOC      Documentation of the QBDB3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DB3IO.OBJ    This file contains all  the necessary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 access  DBASE  III  .DBF files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st of 10 file  operations sub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field  operation  subprogram.   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routine  have  been  compiled  to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UN30.EX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limitations have been built into the demo tool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     A maximum of 10 fields per record can be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     A maximum of 50 records per datab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establishing  these  limitations  it  will  ensure me th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that finds this library usefull will in fac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routines have been tested and found bug free  when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 their documentation.   If  you find  that any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do not work properly as  described, please  let me  know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x them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 above routines  are being  supplied as is.  I do no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mplicit or explicit  guaranties that  they will  work, and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will  not assumed  any responsability  for the  used or misu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included with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Basic DBASE III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N DBASE I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     Opens A DBASE III .DBF file for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           SUB DB.OPEN(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FX.%,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FX.NAME.$,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FIELDS.%,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LAST.OPEN.$,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HDR.LEN.%,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HDR.REC.TOT.!,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LEN.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DB.FX.%             Contains the fil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FX.NAME.$        Contains  the 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 be  opened  for 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ust have a 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FIELDS.%         Number of fields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LAST.OPEN.$      Last date the file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HDR.LEN.%        Length of the header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!!DO NOT MODIFIED THIS FIEL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HDR.REC.TOT.!    Number of reco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LEN.%            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Basic DBASE III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OSE DBASE I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     Closes a DBASE III 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    SUB DB.CLOSE(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B.FX.%,            _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FX.NAME.$,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HDR.REC.TOT.!,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RC.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DB.FX.%             Contains the fil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FX.NAME.$        Contains the name  of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 be  opened  for 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ust have a 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HDR.REC.TOT.!    Number of reco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RC.%             Return Code.  !!!NOT IN USE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Basic DBASE III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RIEVE STRUCTURE OF DBASE I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     Retrieves DBASE III .DBF 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    SUB DB.STRUC(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FX.%,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FX.NAME.$,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NAME.$(),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LENGTH.%(),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TYPE.$(),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B.DEC.%(),    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FIELDS.%,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LEN.%,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RC.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DB.FX.%             Contains the fil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FX.NAME.$        Contains  the 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 be  opened  for 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ust have a 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NAME.$()         Array  containing 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database recor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LENGTH.$()       Array containing 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databa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TYPE.$()         Array  containing  the 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databa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DEC.$()          Array  containing  the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ositions   of   the  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FIELDS.%         Number   of   fields 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tabas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LEN.%            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RC.%             Return Code.  !!!NOT IN USE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Basic DBASE III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 DBASE I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     Creates  the  header  structure  of a new DBASE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D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    SUB DB.CREATE(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FX.%,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FX.NAME.$,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NAME.$(),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LENGTH.%(),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TYPE.$(),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DEC.%(),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FIELDS.%,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LEN.%,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RC.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DB.FX.%             Contains the fil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FX.NAME.$        Contains  the 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 be  opened  for 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ust have a 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NAME.$()         Array  containing 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database recor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LENGTH.$()       Array containing 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databa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TYPE.$()         Array  containing  the 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databa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DEC.$()          Array  containing  the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ositions   of   the  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FIELDS.%         Number   of   fields 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tabas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LEN.%            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RC.%             Return Code.  !!!NOT IN USE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Basic DBASE III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DBASE III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     Retrieves a DBASE III by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    SUB DB.GET(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FX.%,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NUM.%,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LEN.%,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HDR.LEN.%,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B.HDR.REC.TOT.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DB.FX.%             Contains the fil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NUM.%            Contains the  record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  database   record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LEN.%            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HDR.LEN.%        Length of the header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!!DO NOT MODIFIED THIS FIEL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HDR.REC.TOT.!    Number of reco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Basic DBASE III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 DBASE III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     Updates a DBASE III record by reco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    SUB DB.PUT(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FX.%,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NUM.%,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LEN.%,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HDR.LEN.%,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HDR.REC.TOT.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DB.FX.%             Contains the fil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NUM.%            Contains  the  recor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 database   record 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LEN.%            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HDR.LEN.%        Length of the header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!!DO NOT MODIFIED THIS FIEL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HDR.REC.TOT.!    Number of reco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Basic DBASE III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 DBASE III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     Adds a DBASE III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    SUB DB.ADD(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FX.%,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NUM.%,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LEN.%,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HDR.LEN.%,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HDR.REC.TOT.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DB.FX.%             Contains the fil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NUM.%            Contains the  record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  database   record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LEN.%            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HDR.LEN.%        Length of the header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!!DO NOT MODIFIED THIS FIEL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HDR.REC.TOT.!    Number of reco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Basic DBASE III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ETE DBASE III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     Marks a record a DBASE III recor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    SUB DB.DEL(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FX.%,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NUM.%,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LEN.%,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HDR.LEN.%,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HDR.REC.TOT.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DB.FX.%             Contains the fil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NUM.%            Contains  the  recor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 database   record 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LEN.%            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HDR.LEN.%        Length of the header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!!DO NOT MODIFIED THIS FIEL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HDR.REC.TOT.!    Number of reco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Basic DBASE III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 RELATIVE RECORD # TO ABSOLUTE RECORD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     Finds data base physical reco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    SUB  DB.FIND.DB.REC(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B.NUM.%,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B.LEN.%,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B.HDR.LEN.%,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B.HDR.REC.TOT.!,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B.RECNUM.!,        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B.L.%,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B.R.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Basic DBASE III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ALL DBASE III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     Recalls a DBASE III .DBF record by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    SUB DB.RECALL(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FX.%,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NUM.%,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LEN.%,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HDR.LEN.%,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HDR.REC.TOT.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DB.FX.%             Contains the fil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NUM.%            Contains the  record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  database   record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LEN.%            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HDR.LEN.%        Length of the header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!!DO NOT MODIFIED THIS FIEL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HDR.REC.TOT.!    Number of reco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Basic DBASE III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CK DBASE I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     Removes all records marks  for deletion  in a D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I .D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     SUB DB.PACK(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FX.%,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LEN.%,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HDR.LEN.%,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HDR.REC.TOT.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DB.FX.%             Contains the fil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NUM.%            Contains the  record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  database   record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LEN.%            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HDR.LEN.%        Length of the header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!!DO NOT MODIFIED THIS FIEL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HDR.REC.TOT.!    Number of reco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Basic DBASE III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VERT NUMBER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     Convert a double precision number into  a string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can be used by DBASE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            SUB DB.NUM.STR(    _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B.NUM.#,      _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DEC.%,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.STR.NUM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     DB.NUM.#            Contains    the    number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verted 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DEC.%            Contains the  number of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osition that the numb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.STR.NUM.$        Number converted t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Basic DBASE III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    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      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          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          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                 (______)______-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asic Ver:  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                  George Quin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10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lando,Fl.,32803-1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 for $20.00  payable to  George Quinones.   Please  allow 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s for deli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