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ERY (for dBase queries)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n Brammeier  (C)opyright 1988,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was designed to be a flexible, easy-to-use program to query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was written with the Clipper compiler for its capa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execution. Since it is compiled, it is a completely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does not require dBase or any dBase compatible product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oughly 320K of free RAM to ru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ly everything in the program is menu-driven or "point-and-shoot"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asy to use, I decided not to include on-line help.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e program should be answered within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menu is presented, you can move to the desired optio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PgUp, PgDn, Home and End keys, or by pressing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. Once positioned, press Enter#��� to select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help with the keyboard entries is presen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ntering the key elements of the phrase, "SELECT ___ SORTED BY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___", press F10 when done entering options, or press ESC to back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For example, if you've already entered, "SELECT name, address,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zip SORTED BY zip", by pressing ESC once, you can back up and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ED BY step. Press ESC one more time to re-enter the SELEC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ESC again, you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QUE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program can be started from any sub-directory by typing QUE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putting the program in a sub-directory that's in your PATH wor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 The program will try to locate files with the DBF exten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ub-directory. If it doesn't find any, it will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th to find the data files. If you don't enter anything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another path, it will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know the name of the file to query, you can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QUERY NAMES to view a file called NAMES.DBF. Of course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.DBF is in the current sub-directory. If you us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kip the next step instead of picking a file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the 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entered a filename at the command line, a list of the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urrent sub-directory will be presented. Pick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#���. Pressing ESC at this point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icking the file, a box at the top of the screen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"SELECT ___ SORTED BY ___ WHERE ___". As you go through these 3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filling in the blanks of this phrase. This tells the program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ook a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option is where you pick the data fields you will want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of the field names will be presented, with an additional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). Choose this option if you want to look at ALL the data fiel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much more efficient, however, if you pick only the field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. Since the data is eventually displayed in a columnar form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display only what will fit on the screen at one ti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o columns off the screen, but it's more effectiv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data side-by-sid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ick a field from the list, it will be listed above in the "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" phrase. It will be deleted from the list of available field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pick it again. When you're done choosing fields, press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data to appear in a specific order, choose a field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. You can select more than one field and they may be in any ord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have 2 fields called LASTNAME and FIRSTNAME,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LASTNAME then FIRSTNAME, choose them in that order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SMITH, JACK SMITH will precede JOHN SM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generates a temporary index file in the current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overwrite any existing files, but make sure you have som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 for this file. The program deletes the file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R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ption by which you can narrow the scope of the recor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play all the records in the database, select (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choose the field, the operator and enter the scope.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this is through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- you want only the records where the ZIPCODE is 97301.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ick the field named ZIPCODE. Select "IS", then EQ (equals). QUER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to enter what you want ZIPCODE to equal. Enter 97301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#���. Select 'USE SELECTED CRITERIA' and the program will pro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- let's get the people whose last name starts with 'S'.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NAME field, then pick "IS" and EQ (=), then enter S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those whose last name starts with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 - you want the invoices processed after and including 08/01/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INVDATE (invoice date) field, then select "IS" and GE (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equal to). The program asks you for a date and you enter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ATE field, it will not allow you to enter an incorrec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 - along the lines of the previous example, you need jus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 entered in August, 1988. Select the INVDATE field. Pick "IS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 Between is "inclusive" so you will enter 08/01/88 and 08/31/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data between 08/1/88 and 08/31/88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 - you have a description field named DESCRIPT and wa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hat contains the word 'BOLT'. Pick the field, then pick "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, then enter BOLT. Lowercase letters match both UPP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. UPPERCASE letters match only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6 - you're not sure of the spelling of some names, bu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se names are close to 'MOORE'. Select the LASTNAME fiel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" and SOUNDS LIKE. Now you can enter MOR or MOOR or MOORE.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ame that sounds anything like MOORE - MOR, MOOR, MORE, MOORE, M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7 - you need the records where an amount has been entered in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field called BALANCE. Select the field, BALANCE, then "IS NOT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Thus, you've chosen to the all records where balance is not bla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8 - this time we'll combine two selections with an "AND".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embership list that also contains some potential members.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eople who are not members and are in a specific zip code.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ield, then "IS", then EQ (equals). Since the MEMBER field is log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ither Yes or No. Enter "N". Now select AND from the f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This allows you to combine more than one selection criteria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ZIP field, then "IS", then EQ (equals). Next, enter the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USE SELECTED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-enter the WHERE clause info, select the 'DISCARD CRITER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menu. This clears the selections for the WHERE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tart again. Of course, to back up to the SORTED BY ste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your selections are made, select 'USE SELECTED CRITERIA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cesses your selections. Depending on your options and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this may take some time. The fields are then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ar or 'browse' format. Fields off the screen to the righ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moving the cursor block with the right arrow key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and PgDn through the data. To go to the top of the selected data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Up. Conversely, press Ctrl-PgDn to go to the end. Pressing F3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me of these ke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while viewing columns will allow you to go back and sel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thout exiting. You may then narrow the view with the WHERE cl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rt in a different order. To exit the program, press F10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mportant Function keys for other operation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, Summing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selected a subset of the data, you might want to know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ere selected. Press F9 and the program will count for yo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SUM of a numeric field based on your selected data, press F8.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enu of all the numeric fields and a sum will be display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any numeric fields in the database, you will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mes when you'll want to print or save in a fil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After pressing F7, the program asks if you want to sen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a file. If you want to send to a file, you will ne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You can enter the filename with an extension, such as DBDATA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don't enter an extension, such as DBDATA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RN will be added. Thus, the example filename would be DBDATA.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nothing, you go back to the dat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send the output to the printer, you will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for the Left Margin, the Maximum Page Width and the Page Leng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and Maximum Page Width are very important if your data is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0 characters. If your printer will only print 80 characters w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ant to enter a page width wider than 80. If you anticip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than that, you might want to set your printer to condensed pri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event, if you enter an effective page width that's less than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elected data, the program will leave off the field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too wide for your page width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your fields are memo fields, the display will say only &lt;Memo&gt;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hat's in the memo, move the cursor block to the appropriate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. Then press Enter#���. Press ESC to return to the column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a listing with memo fields, it is a good idea to put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n the far right of the column listing. The program decides how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memo print, but it will not print any narrower than 16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. If you have enough room to the right of your other column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p to 40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s distributed as "shareware" and is NOT public domain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license agreement permits the use of this softwar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 time. Use of this software constitutes accep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its restrictions, subject to the copyright law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of this software are granted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evaluation copy for trial use on a private, non-commercial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press purpose of determining whether QUERY is suitabl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At the end of this trial period, you should either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ntinue using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copied and distributed to others for evaluation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QUERY program file and this DOC file are kept together in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that nothing is charged for the program. Additional licen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for $25.00 and should be sent by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Bram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6-12th Pl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m, OR 97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acknowledges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supplied as-is.  I, Jon Brammeier, disclaim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of this program for any purpose. I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 direct or consequential, which may result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is a registered trademark of Nantucke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