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/1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RAFFAT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FFAT.LIB is a freeware Add-On library to FUNCky.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unless you have FUNCky. You are welcome to us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 your programs, no string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nk any RAFFAT.LIB function into your programs add "RAFFAT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ink line before FUNCky. RAFFAT.LIB does not repla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UNCky functions so there shouldn't be any problems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linker users see, section below which details allocating RAFFAT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FUNBLINK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 interested in hearing from you about w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B, or (gulp) if you find any bugs or function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a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upgrading the LIB periodically (I have a list alread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there is something you would like to se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nis Tie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: (212) 310-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: (718) 633-1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: The BOSS - FUNCky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1) 568-72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FFAT.LIB Documented Functio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altkeys      return alt-inkey code for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box          box with balanced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browse       browse a DBF file with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buildfil     builds an arra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calender     pop-up moveable c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center       center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chkdrive     checks for 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choice       achoice sty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dirtree      builds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expand       resize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filer        xtree style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akehype     create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ask         change the mouse curs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click       mouse wait for a perio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essage      multi-line messa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ouse        mouse dialog to control double clic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ovebox      move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release     mouse wai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prompt       @...promp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pulldown     pulldown menu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read         a kind-of-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rettpath     returns path from tre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rettpos      returns position of path in tre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eekkey      seek a key - used by d_viewh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nake        multi-column achoi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nakepit     multi-column achoice/pick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ort         array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viewhype     view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FFAT.LIB UnDocumented Functions &amp; Procedur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larger library functions make use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&amp; functions. This is done to reduce code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modular. What follows is a list of al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contain internal procedural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browse         __d_brwbox, __d_brwarr, __d_dbfd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brwret, __d_frwfil, __d_brwup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brwexp, __d_brwfor, __d_brw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brwmox, __d_brw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calender       __d_calfil, __d_calout, __d_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choice         __d_chofil, __d_chodis, __d_cho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chou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dirtree        __d_readir, __d_di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filer          __d_flrscn, __d_flrfls, __d_flr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akehype       __d_hypp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prompt        __d_prmdnm __d_prmup, __d_prmdr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prmu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nake          __d_snkfil, __d_snkdis, __d_snk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snkupd, __d_snkbak, __d_snk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nakepit       __d_snpfil, __d_snpdis, __d_snp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snpupd, __d_snpbak, __d_snp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viewhype       __d_hypbox, __d_hypnpg, __d_hypf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hypmos, __d_hypdsp, __d_hypl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hypret, __d_hypbac, __d_hypcs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d_hypfor, d_pushstak, d_pops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information can be found about the library symbol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soft Library Manager or LIBRA (available from the BOSS BB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RAFFAT.LIB with B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RAFFAT.LIB is a library which makes calls to other libr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ky and EXTEND, ther must be two BEGINAREA's. RAFFAT.LIB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BEGINAREA along with any OBJ files to be overlay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BEGINAREA place the FUNCky and EXTEN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linker scrip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...                        # obj's to be over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raffat                 # raffat.lib i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blink                        # funblink in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funcky                 # funcky i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extend                 # extend i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linking your program you get "unresolved external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UNCky library this means that Blinker is not ab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mbols in the FUNCky.lib cross reference table. The FUN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you have was created with the version 3.08 (or earl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S LIB. From here you can do two things. You cou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ky lib in the root and not allocate in a overlay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copy of the MS LIB version 3.11 and create a new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n the FUNCky library. You can do this by typ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 FUNCKY+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YZ.OBJ does not exist. The program will end with and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during the process FUNCky.lib will be cross 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is see the Blinker manual (pages 28-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FFAT.LIB HyperText Sys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from the June issue of Dr Dobb's 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easy to use, hypertext is not easy to define.  Desp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define hypertext, its first definition is still the 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ypertext is nonlinear reading or wr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another way, hypertext is writing for or reading in a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in a nonsequential or nonlinear fashion.  This turning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equential medium is what makes hypertext revolutionar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media - print, video, audio and others -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ity. Hypertext does not. Instead it offers a n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 to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hypertext document, rather than turning pages to fi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r using an index to find a topic, it is structu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herever more information exists it is linked off a 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hypertext becomes evident when you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 disadvantages of the traditional information medium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d page. The presentation of information in writte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plicitly linear. Structurally, details embodied by the 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move from the general to the specific, whil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focused on a given subject. As a result, the medi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ned and contextually in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retains the capacity for the high information conten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int media, but removes contextual limitations. In contra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ly linear nature of the printed page, a hypertext system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``subjective linearity.'' This means that rather than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explicit course of a document, the user can choose to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onential array of contextual alternatives. In other words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ree to explore any information path in the document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perspective, this approach removes the burden of dec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large quantities of information (such as thos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lp systems) will be presented. As long as the data i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ually within the hypertext system, the user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manner that he or she see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VIEWHYP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, d_viewhype is a hypertext system which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e ability to view documentation in a nonlinear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documents are created from the function d_makeh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hypertext document is composed of a header, a global link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k table and individual pages. Each page also has a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used to provide additional information about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 is page oriented with each page containing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to other pages. The links are predetermined by the cre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 There are two types of links; global links and page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links appear at the bottom of the screen on every page. The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e ability to jump to key areas of the documen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inks are links to other pages. Any page can have zero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ks to oth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HyperText Docum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simply the process of creating a hypertext docum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page breaks to divide the document into topic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links from one page to another, when the infor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pages is somehow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document should not have any lines longer than 78 char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will fit on one screen. As of yet the d_viewhyp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not scroll text later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vide the document into pages add the page break symbol (chr(1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eginning of that page. Page breaks should be on a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(except global link information...more about that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document is divided into pages, the links can be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some rules governing links; Links can be text of any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 text cannot span more than one line. It's ok to have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text as another link, however these links must poi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age. Links can contain any ASCII character except ASCII char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and 17 . Page links are not case sensitive. "THIS LINK" is the same as "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". Also, there is a limit of 1000 links per document. To create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ASCII character 17 to the beginning of the link text a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to the end followed immediately by the hypertext function 'plink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ink() function contains has one parameter, the number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link is cross-referenc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stablish a global link goto the page that should be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. Immediately following the page break symbol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function 'glink()'. The glink() function has one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global link. For example, to get access to a p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document indexing information, add glink("Index"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at page. Global links are limited to a minimum of 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that will fit across the bottom of the hypertex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global and page links are parsed out of the  hypertext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d_makehype function. This information is used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link and page link tables. All information is processed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so if there were more than 10 global links declared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10 will be used. Also if two page links use the sam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but refer to different pages then the first link fou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the pag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of a document ready to be converted to hypertex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"HYPER.DOC" included with this LIB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Header   | HHHHHHHHHHHHHHHHHHHHHHHHHHHHHHHHHHHHH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Link Table   | GGGGGGGGGGGGGGGGGGGGGGGGGGGGGGGGGGGGG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ink Table   | LLLLLLLLLLLLLLLLLLLLLLLLLLLLLLLLLLLL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LLLLLLLLLLLLLLLLLLLLLLLLLLLLLLLLLLL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Header   | ======================================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ext   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Header   | ======================================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ext   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#############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ara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altkey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altkeys( &lt;letter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letter&gt;    character from A to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function used for returning the inkey code for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integer of inkey value if success and -1 if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:   _key = d_altkeys("A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box( &lt;r1&gt;, &lt;c1&gt;, &lt;r2&gt;, &lt;c2&gt;, [ &lt;frame&gt;, &lt;attr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adow&gt;, &lt;color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r1&gt;        integer top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1&gt;        integer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2&gt;        integer bottom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2&gt;        integer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rame&gt;     string of box characters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ttr&gt;      integer for box color</w:t>
        <w:tab/>
        <w:tab/>
        <w:t xml:space="preserve">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hadow&gt;    integer for shadow type</w:t>
        <w:tab/>
        <w:t xml:space="preserve">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olor&gt;     integer for shadow color</w:t>
        <w:tab/>
        <w:t xml:space="preserve">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draw a balanced shadow (2 cols X 1 row) 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FUNCky box() and fills in shadow using setatt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    :   d_box() will always draw a shadow based on the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_data(16) &amp; m_data(17) functions. To draw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shadow use the box() function or set m_data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 or pass a 0 for the shado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box(), m_frame(), m_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d_box(10,10,15,60)              &amp;&amp; creates box with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&amp; frame, color &amp;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d_box(10,10,15,60,"",23,0)        &amp;&amp; creates a bl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&amp; white box without sha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m_data(16,1)                      &amp;&amp; shadow lower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cr = savescreen(10,08,16,60)    &amp;&amp; save enough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box(10,10,15,60,m_frame(),23,m_data(16)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screen(10,08,16,60,_scr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brow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browse( &lt;r1&gt;, &lt;c1&gt;, &lt;r2&gt;, &lt;c2&gt;, &lt;headers&gt;, &lt;fields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&lt;color1&gt;, &lt;color2&gt;, &lt;mode&gt;, &lt;keys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ows&gt;, &lt;lcols&gt;, &lt;brows&gt;, &lt;rcols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r1&gt;        integer top row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1&gt;        integer left column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2&gt;        integer bottom row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2&gt;        integer right column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ers&gt;   array stri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elds&gt;    array of string field names or UD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1&gt;    integer for main color 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2&gt;    integer for header &amp; title color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e&gt;      character to configure function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   -  achoice style with frame  -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 -  achoice style withou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  -  display only wit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   -  display only withou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keys&gt;      array of exception keys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ows&gt;     array of top row integers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cols&gt;     array of left col integers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rows&gt;     array of bottom row integers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cols&gt;     array of right col integers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scrolling DBF browse function. This is the FUN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dbfview function that has been modified.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 to display and scroll records is almost identical.              &lt;color1&gt;    integer for ma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, this function looks a little diffe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differently with the mouse, and offer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(I think) over the maxdbfvie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start a dynamic (incremental)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y printable character is pressed (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dexed). Also, d_browse can be divided, horizont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wo windows, for different views of the same 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maxdbfview, d_browse is moveable and resize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d_browse uses the d_movebox and d_exp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tually move and expand the browse. Also this brow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ed without a frame, which may be conveni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browse to a complex screen or dialog box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without the frame d_browse will not move or 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stored in the m_data function are used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maxdbfview. Please see the m_data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integer of selected record number if a item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TURN key or the mouse. If an exception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or a mouse exception occurs, the return valu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same as if the RETURN key were pressed. M_data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qual -11 for key exceptions and -2 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_data(15) will equal the element in the exceptio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SCAPE is pressed a null integer is return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DATA    :   m_data messages active in d_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)   -   row number of horizontal window 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0 then only on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This function is only act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9)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)   -   active element of main (first) wind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only active when m_data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3)   -   first record displayed in main (first)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only active when m_data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4)   -   field offset in main (first) wind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only active when m_data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5)   -   active element of second window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active when m_data(29)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6)   -   first record displayed in secon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only active when m_data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7)   -   field offset in second window. Thi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active when m_data(29)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8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1)  -   virtual screen coordinates which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d_browse can be moved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2)  -   if set to 1 screen is restored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9)  -   auto-configuration flag 1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or default, which is one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cord is current rec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on first el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fset at first field i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30)  -   on exit, this message contai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scribes what happened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   - no DBF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- user pressed escape or clic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 user select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- mouse exception occurr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5) for number of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1   - key exception occurred, see m_data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umber of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d_read(), d_movebox(), d_expand(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:   private fields[4], titles[4]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[1], mrow[1], mcol1[1], mcol2[1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 = 23               &amp;&amp;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2 = 31               &amp;&amp;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= "AF"             &amp;&amp; achoice style wit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title(" D_BROWSE ")     &amp;&amp; brows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[1] = "FIELD1"                 &amp;&amp; all field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[2] = "dtoc(FIELD2)"              b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[3] = "iif(FIELD3,'YES','NO '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[4] = "str(FIELD4,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[1] = "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[2] = "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[3] = "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[4] = "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[1] = -1              &amp;&amp; F2 key will exit d_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ow[1] = 0               &amp;&amp; left mouse click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1[1] = 0              &amp;&amp;   row will exit d_brow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2[1] = maxcol(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9,1)              &amp;&amp; auto configur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,10)              &amp;&amp; window r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,1)               &amp;&amp; window one activ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3,recno())         &amp;&amp; window one star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4,1)               &amp;&amp; window one fiel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5,1)               &amp;&amp; window two activ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6,recno())         &amp;&amp; window two star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7,1)               &amp;&amp; window two fiel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ick = d_browse( 03, 05, maxrow()-4, 60, titles, fields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, color2, mode, keys,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ow, mcol1, mrow, mcol2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     :   The following keystrokes are active in d_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- selects highligh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- abort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- goes to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- go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- pan window conten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- pan window conten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- goes to top record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- goes to bottom record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HOME     - goes to first recor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END      - goes to last recor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- goes to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- goes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M         - puts the function in the mo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ny arrow key will mov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, also the TAB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box to any of the f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 Any other key will exit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E         - puts the function in the exp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 mode where any arrow key will re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. Any other key will exit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S         - split/unsplits browse into 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- moves betwe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KEYS    - causes d_browse to go into it'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the dynamic search mode the RETURN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search, ESCAPE will return to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RROW and BACKSPACE are equivalen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v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with the mouse click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prompt. To move the highlight bar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ft button down and drag the mous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. Move the mouse cursor to the top or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rray browse to scroll. If the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while the mouse cursor is on a element,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will be selected. Clicking in a window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ill make that window active. Use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to move &amp; resize d_brow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buildfi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buildfil( &lt;name&gt;, [ &lt;spec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name&gt;      string of array name to creat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ec&gt;      file specs for filtering files, "*.*"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ameter is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scans current directory and fills a public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st of files meeting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integer for number of files meeting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If no files were found the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    :   used by d_filer() for building fil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d_fil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:   if d_buildfil("files","*.dbf"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? "No DBF Files were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calend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calender( &lt;row&gt;, &lt;col&gt;, [ &lt;date&gt;, &lt;color1&gt;, &lt;color2&gt;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keys&gt;, &lt;trows&gt;, &lt;lcols&gt;, &lt;brows&gt;, &lt;rcols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row&gt;       integer top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&gt;       integer lef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te&gt;      date for starting point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1&gt;    integer for main color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2&gt;    integer for highlight color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keys&gt;      array of exception keys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ows&gt;     array of top rows integers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cols&gt;     array of left cols integers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rows&gt;     array of bottom rows integers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cols&gt;     array of right cols integers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calender function with mouse support. This function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ox around the window. The frame and shadow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based on the values stored in the m_data(16), m_data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m_frame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currently highlighted date. If an exception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use exception occurs than the current highlight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turned as if the RETURN key were pressed and m_data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qual -11 for key exceptions and -2 for mouse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SCAPE is pressed original date passed a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:   set key -1 to 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ocedure for calling d_calender via se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proc, line,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 _var, 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-1 to              &amp;&amp; can't be calle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ate = date()             &amp;&amp; set default startin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do something special when in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oc = "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roff()                 &amp;&amp; turn the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var = readvar()         &amp;&amp; get curren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e we on a date fie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ype("&amp;_var") = "D" .and. !empty(&amp;_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ate = (&amp;_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date = d_calender(03,03,_date,23,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-1 to cal            &amp;&amp; reset set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ean up for read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proc = "READ" .and. lastkey() !=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we have a new read fiel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ype("&amp;_var") = "D" .and. !empty(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_var = _date         &amp;&amp; save new date in read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r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     :   The following keystrokes are active in d_c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- selects highlight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- abort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- goes to previou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- goes to nex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- goes to previous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- goes to next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LEFT     - goes to previou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RIGHT    - goes to nex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M         - to move calen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ny keystroke that matches a key in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array will be the equivalent to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ception key will override any other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with the mouse click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prompt. To move the highlight bar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ft button down and drag the mous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. If the mouse button is releas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on a element, then that el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c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center( &lt;string&gt;, [ &lt;start&gt;, &lt;end&gt; 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string&gt;    string t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&gt;     integer for width of area to center in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&lt;end&gt; is passed starting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fo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       integer for right column for center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function used for centering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integer for column to start print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:   _string = "This is a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box(10,10,12,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(11,d_center(_string,10,40),_string)      &amp;&amp; cen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&amp; i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print(00,d_center(_string),_string)            &amp;&amp; cen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&amp;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set devic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_row,d_center(_string,132) say _string       &amp;&amp; pri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&amp; on long pap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chkdri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chkdrive( &lt;drive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drive&gt;     string of driv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checks to see if drive is ready. This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duce the DOS "Drive not ready" err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.t. if driv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f. if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    :   used by d_filer() for checking driv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d_filer(), d_dirtree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:   if d_chkdrive("d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chdir("d:\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? "Drive D Not Ready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cho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choice( &lt;r1&gt;, &lt;c1&gt;, &lt;r2&gt;, &lt;c2&gt;, &lt;prompts&gt;, &lt;logicals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&lt;color1&gt;, &lt;color2&gt;, &lt;mode&gt;, &lt;keys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ows&gt;, &lt;lcols&gt;, &lt;brows&gt;, &lt;rcols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r1&gt;        integer top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1&gt;        integer lef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2&gt;        integer bottom row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2&gt;        integer right colum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rompts&gt;   array string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ogicals&gt;  array of logi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1&gt;    integer for main color 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2&gt;    integer for color of tagged element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e&gt;      character to configure function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   -  achoice style with frame  -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 -  achoice style withou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   -  picklist style wit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   -  picklist style withou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  -  display only wit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   -  display only withou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keys&gt;      array of exception keys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ows&gt;     array of top row integers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cols&gt;     array of left col integers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rows&gt;     array of bottom row integers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cols&gt;     array of right col integers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us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scrolling array browse function. Can be configu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f one or multiple elements. In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elements are tagged with a check mark () and are displayed in the optional tagged paramet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draws a box around the window. The 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for the box are based on the value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6), m_data(17) &amp; m_frame() functions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assed a optional display only configuratio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nake can be configured for any number of columns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columns are selected than will fit on the scre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lumns will be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string of integer(s) of selected element(s)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a picklist configuration the eleme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by commas. For example a picklis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may look like this; "2,3,5,10,19", whereas a a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ay return this value; "2". If 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pressed or a mouse exception occurs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lue would be the same as if the RETURN k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nd m_data(30) will equal -11 for key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-2 for mouse exceptions and m_data(15) will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n the exception array. If ESCAPE is pressed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d_choice(), d_snake(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:   ctr = filecount("*.*")     &amp;&amp; no of files in curren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files[ctr], tagged[ctr], keys[1], mrow[1]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1[1], mcol2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ad array with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= findfirst("*.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[x] =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= findnext("*.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ll(tagged,.t.)         &amp;&amp; all are un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 = 23               &amp;&amp;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2 = 31               &amp;&amp;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= "PF"             &amp;&amp; picklist with fra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[1] = 9               &amp;&amp; Tab key will exit d_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ow[1] = 0               &amp;&amp; left mouse click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1[1] = 0              &amp;&amp;   row will exit d_snakep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ol2[1] = max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9,1)              &amp;&amp; restart fl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1,1)               &amp;&amp; starting elemen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31,1)              &amp;&amp; highlight bar on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data(2,1)               &amp;&amp; highlight bar on ro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= d_snakepit(01, 01, 15, 40, files, tagged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color1, color2; mode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, mrow, mcol1, mrow, mcol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_data(30) = -2          &amp;&amp; check for mous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mouse_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m_data(30) = -11     &amp;&amp; check for key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ab_was_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!empty(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rase all fil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(chrcount(",",choice)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ase(files[val(strextract(choice,",",x)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     :   The following keystrokes are active in d_snake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- selects highlighted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- abort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- goes to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- go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- goes to column o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- goes to column 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- goes to top element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- goes to bottom element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HOME     - goes to first element i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END      - goes to last element i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- moves highlight one colum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- move highlight one colum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     - in picklist mode tags/untags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ny keystroke that matches a key in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array will be the equivalent to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ception key will override any other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with the mouse click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prompt. To move the highlight bar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ft button down and drag the mous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. If the mouse button is releas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is on a element, then that el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s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sort( &lt;array1&gt;, [ &lt;array2&gt;, &lt;start1&gt;, &lt;length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2&gt;, &lt;length2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array1&gt;    string array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rray2&gt;    second array of any type to be sorted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keys of first array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1&gt;    starting point of key in string array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gth1&gt;   length of first key     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2&gt;    starting point of second key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gth2&gt;   length of second key    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function used for sorting a sting array (or two) in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based on optional keys. Keys are defined b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int in the string and the length of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optional array of any type can also be sorted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f the first array. These two array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length with all elements defined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This is a modified shell sort algorith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actly a speed de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str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:   if d_buildfil("files","*.*")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ort(files,"",29,2,23,5)      &amp;&amp; sort by d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sort(files,"",1,12)           &amp;&amp; sort by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d_filer(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d_viewhyp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    :   d_viewhype( &lt;file&gt;, [ &lt;color1&gt;, &lt;color2&gt;, &lt;search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 &lt;file&gt;      string name of file to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of file hand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1&gt;    integer for main color              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lor2&gt;    integer for highlighted letter color   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earch&gt;    string of link to search for at startup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    :   Hypertext file viewer. Allows user to navigate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non-linear manner. The document is page orien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containing any number of links to other pages. T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edetermined by the creator of the document.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links; global links and page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links appear at the bottom of the screen for an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give the user the ability to jump to key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t any time. Global links are limited b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a Maximum of 10. To activate a global link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and the highlighted/capitalized letter. Page lin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to other pages. Any page can have zero to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nks to other pages. To activate a page link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etween the link characters (ascii 17 &amp; 16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r click  with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:   string null, m_data(30) = -7 is file was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-13 if the file was not a hypertext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_makeh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:   d_makehyp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 :   _hand = fopen("demo.hyp",0)       &amp;&amp; open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error() !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hype = .f.                     &amp;&amp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hype =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 = 23               &amp;&amp;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2 = 31               &amp;&amp;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_h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title(" Demo Hypertext File ")     &amp;&amp; brows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viewhype(_hand,color1,colo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1 = 23               &amp;&amp;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2 = 31               &amp;&amp;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tartup = "some 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viewhype("DEMO.HYP",color1,color2,_star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_data(30) = -7                &amp;&amp; unable to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essage("File, DEMO.HYP, not found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m_data(30) = -13           &amp;&amp; not a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_message("You have the wrong file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     :   The following keystrokes are active in d_viewh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- selects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  - returns to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- moves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- moves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- moves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- moves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- goes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- goes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- scrolls text one wind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- scrolls text one wind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- moves to nex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X         - exits d_viewh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Alpha     - capitalized/highlighted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links activates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pt a link with the mouse click between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(ascii chr(17) &amp; chr(16))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The right mouse button is equivalent to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will replay the last 20 pages. To scroll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 place the mouse on the far right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with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