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The RDDKi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th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DKit is a Clipper 5 add-on library that adds functionality via R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nderlying Base Class. RDDKit consists of variou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DDs, which can operate together, and we are continually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DDs to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included in the release version. Target releas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th March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encryption / decryption to your data files seamles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to set the encrypt key and even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ely by specifying an alternative device when open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cause a journal log file to be created on tha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rack each update, delete, append, recall etc.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you the ability to roll forward on the mai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heard about triggers available on DBMS'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LServer, SQLBase, Oracle etc.. Now you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his powerful feature to any RDD. When open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imply specify the name of a Clipper function to c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s called with 4 parameters ie: The workare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d upon, the operation id (eg:append), the fiel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value. Useful features such as the ability to 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records are applications of this R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ify the use of FlexFile and dBxStore with this layer.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field with v_replace(var)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field wit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 controls the use of various RDDs in one applica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, CATALOG.DBF is used in conjunction with the R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er. CATALOG.DBF is made up of three character fields: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, a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data file is USEd within an application.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field is redirected to the content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field of CATALOG.DBF via the appropriate dat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use of this layer will allow the developer to sto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values in the underlying data file. The dynamic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RDD is positive or negative values up to 10 rai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308 (10^308 ; 10^-308). This gives the develope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ion as well as the ability to save space by stor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size in only 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DKit will be available at a list price of $17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us feedback, place your orders or for more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RDD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Data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Europ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OFTSOL GmbH               Tel.:+49-40-766129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Neue Str.35a               Fax :+49-40-766566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21073 Hamburg              BBS :+49-40-766552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Germany                    CIS :100112,340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