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The RDDK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DKit is currently in pre-release and development i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age. The current version includes the follow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hance the underlying base class RD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ncryption / decryption on your data files seem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set the encrypt key and eve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by specifying an alternative device when open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cause a journal log file to be created on t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ck each update, delete, append, recall etc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the ability to roll forward on the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heard about triggers available on DBMS'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Server, SQLBase, Oracle etc.. Now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powerful feature to any RDD. When ope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mply specify the name of a Clipper function to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with 4 parameters ie: The work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d upon, the operation id (eg:append), the fiel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x / dBx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y the use of these two popular packag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er.IE: replace field with v_replace(var) becom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i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controls the use of various RDDs in one applic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, CATALOG.DBF is used in conjunction with the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. CATALOG.DBF is made up of three character fields: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, 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data file is USEd within an application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eld is redirected to the cont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ield of CATALOG.DBF via the appropriate dat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use of this layer will allow the developer to st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values in the underlying data file. The dynam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RDD is positive or negative values up to 10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308 (10^308 ; 10^-308). This gives the develop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as well as the ability to save space by sto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ize in only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programmer to USE a Lotus or compatib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se of normal Clipper syntax to retrieve and repla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versions of the entire RDDKit are now available 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79.00. This will entitle you to all updates as well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hrink wrapp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version will otherwise be available at a list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 feedback, place your orders or for mor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18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+27 11 642 4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27 11 484 2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: +27 11 643 4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: 70334,2353, Russel Str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5:7101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our forthcoming library CONCEPT which suppli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th an API for creating their own RDDs using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