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d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-language red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Ian A.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ue_Systems Box 342 Cudahy, Wi 5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4)762-7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redent is a very flexible program allowing the redent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uguage that does'nt us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comes with the DBase III PLUS templat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mplates are available through Clue_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ions on how to create your own templates are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uppli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feature called in-line macros has been added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ustom functions to your templates aside from red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this is RDII.SKP it is called when the program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copyright notice it strips it out to make way for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rdii.skp is a in-line macro for the db3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amine the db3.czd file you will see where the rdii.skp ma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ther functions on MAIN screen some of which ar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DO R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use the program you will be prompted for you name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at the first screen you see will be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ill in the blanks and your done.   press ^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eD ^w    Redent II will now redent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