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nt Information Files are supplied in NEWFIF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s Supported                                   File N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on LBP-4                                      RR_LBP4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on LBP-8 II/IIR/IIT                           RRCAN8-2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DeskJet Plus Internal Fonts                   RRDJPLUS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DeskJet 500 Internal Fonts                    RRDJ500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DeskJet 22706B Cartridge                      RR22706B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DeskJet 22706C Cartridge                      RR22706C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DeskJet 22706M Cartridge                      RR22706M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DeskJet 22706R/U Cartridges                   RR22706R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DeskJet 22706T/V Cartridges                   RR22706T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DeskJet 22707L Cartridge                      RR22707L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DeskJet 22708C Cartridge                      RR22708C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DeskJet C2109B/C/D/E Cartridges               RRC2109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II internal fonts                    RRHP_II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IIP/IID internal fonts               RRHP_IIP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III/IIIP/IIID/IIISi scalable fonts   RRHP_III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4 internal fonts                     RRHP_4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International Cartridge              RRHP_INT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JetFont SuperSet Cartridge           RRJFSS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Pacific Data Headlines Cartridge     RRPDHLN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PSII 2390/2391 Letter Quality Fonts 1       RR2390_1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PSII 2390/2391 Letter Quality Fonts 2       RR2390_2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LaserPrinter Model 4019                      RR_I4019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LaserPrinter 4029 Series                     RR_I4029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asonic KX-P1124                               RRKX1124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asonic 4450/4450i Internal/Cartridge Fonts 1  RR_PAN_1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asonic 4450/4450i Internal Cartridge Fonts 2  RR_PAN_2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asonic 4450/4450i Epson Mode Fonts            RR_PAN_E.F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