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adowLink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 Shadow Systems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 49.95 (US) Check or Money Order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llinois residents add 8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free updates, a printed manual, and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echnical support will be given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payment to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A.            Shadow System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 Box 48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les, IL 60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12) 774-9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            SOFTSOL                    Tel.:+49-40-7665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lzburger Haeuser 4       Fax :+49-40-7665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00 Hamburg 90            BBS :+49-40-7665527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many                    CIS :100112,3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Support, System/38 and AS/400 are trademarks of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 and dBase IV are trademarks of Ashton 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Public Domain.  This program is 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distributed in any fashion provided the following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not to b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not to be included as part of or sol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fee or price is to be charged for this product except a servic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to exceed $ 3.00 for copy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ree files: SHADOW.EXE, SHADOW.DOC, and SHADOW.LIC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ed in a single archive file using any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ve formats (ZIP, ARC, ARJ, etc.) or on a singl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rchive must be named SHADOW.ZIP, SHADOW.AR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ither the program or the documentation shall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valuate this product for thirty days.  After thirty day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is product, you are required to register your</w:t>
        <w:tab/>
        <w:t>copy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 use of this program is restricted to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is unregistered demo version in a business environ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olation of the copyright.  This program may be evalu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in your company for the thirty day period.  Use of this produ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one PC requires purchase of a site license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HADOW.LIC for site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Link is a program that converts IBM System/38 and AS/400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Base III/IV format.  ShadowLink can be used interactiv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 or automatically via personal compute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Link acts as an extension to IBM's PC Support produc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s performed via PC Support.  The host databas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n ASCII format file and a PC File Description File (FD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format file contains the data from the host database.  The F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description of the data.  ShadowLink reads bot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dBase III/IV file.   As ShadowLink reads the datab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DF file, it will display each line and notify the us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Link requires no special hardware and will run on any PC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Link will operate under Windows 3.0 in a DOS session.  (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s and procedures for running PC Support under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BM for further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  Setting up the PC Support Transf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host database file to dBase you must first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PC.  Use the RTOPC program provided with PC Suppor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equest.  Complete information about setting up PC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unction can be found in the IBM PC Support 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converted to dBase must be downloaded to the PC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A PC File Description File (FDF) must also b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up the transfer request you should name the PC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the .SDF extender.  The PC File description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name with the .FDF extension.  This will greatly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hadow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filename       FILENAME.S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F filename      FILENAME.F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when creating the transfer request, you must select the P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SCII and reply Yes to the prompt to create a PC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reated the transfer request, you must execu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database files to the PC.  Once these files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, ShadowLink can be used to create a d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  Converting Database Files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Link uses the two files created by the transfer reques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/IV database.  ShadowLink can be called directly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command prompt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do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lace "filename" with the name of the file you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request.  This is the simplest form of the comman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fault file extenders.  ShadowLink will rea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name.sdf" and "filename.fdf" and create the file "filename.db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method of using ShadowLink.  You mus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files properly when creating the transfer request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your own filenames, you may override the Shadow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by specifying each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command prompt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dow  file1.ext  file2.ext  file3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"file1.ext" is the FDF file created by PC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2.ext" is the ASCII format data file created by PC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3.ext" is the name you have selected for the dBase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.  Converting Database Files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C Support, ShadowLink will return errorlevel 20 to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an error occurs.  Messages from the program will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etails.  See Chapter 6, "Error Messages"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tch file demonstrates the use of ShadowLink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/automatic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5250a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r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opcb transfer.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vpcs all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invent.dbf erase invent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 in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 PC Support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tarts the AS/400 PC Support function and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equest "transfer.tto".  The transfer reques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AS/400 and creates the ASCII format file "invent.sd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C File Description File "invent.fdf". If the transf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normally (not errorlevel 20), PC Support is remove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existing dBase file (invent.dbf) is deleted. ShadowLink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 read the files "invent.sdf" and "invent.fdf" and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nt.dbf".  ShadowLink returns errorlevel 20 if an error occu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en pauses for user input.  If no error occurs,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tch file demonstrates the use of Shadow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pecified filenames and/or exte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opcb invent.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 download.fdf invent.dat inven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ssumes that the PC Support function is active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request "invent.tto".  The transfer reques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AS/400 and creates the ASCII format file "invent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C File Description File "download.fdf". If the transf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normally (not errorlevel 20), any existing inventory d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nt.dbf) is deleted.  ShadowLink is then called to rea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wnload.fdf" and "invent.dat" and create the file "invent.db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Link returns errorlevel 20 if an error occurs.   The batch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for user input.  If no error occurs, the batch file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PC Support is not removed from memory and the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/400 is not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.  Host System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Link operates entirely on the PC side of the host-to-PC link.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the method used for connection to the 3x/400 system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curity and authorizations are controlled by the hos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No host software or special configu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Link will have no effect on midrange system performance if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ost connection has been terminated.  If ShadowLin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 online connection it will require a portion of the PC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urn may effect communication between the host system and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Link is compatible with AS/400 PC Support Shared Folders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ver a LAN.  However, a site license is requi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 eith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- A PCFDF entry was not found in the F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C File Description File does not contain a PCFDF entry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This entry is required.  Any comment lines preceding the PCFD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gin with an asterisk (*) in the first position.  The PCFD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gin in the first position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- A "PCFT 1" entry was not found in the F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C File Description File does not contain a PCFT 1 entry. 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.  Any comment lines preceding the PCFT 1 entry mus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sterisk (*) in the first position.  The PCFT 1 entry must beg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osition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transfer request did not have ASCII format specified (typ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 - Unexpected error in PCF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ormat of the PCFL line did not match an expected format. 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FL FIELD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FL FIELD 2 3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FL FIELD 2 1 quantity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FL FIELD 2 3/1 quantity on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- Unexpected error in th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record which exceeds the record length specified in the FDF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.  Make sure the ASCII file selected matches the FD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- Invalid number of parameter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adowLink accepts only one or thre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 - Unable to open F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- Unable to open S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e of the data files specified could not be found.  Move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 or specify the path as par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. shadow c:\pcs\inv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- Unable to create dBase file, read on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an existing dBase file is set for read only, ShadowLink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maximum number of entries in the root directory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ssible hardware failure or data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-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ystem does not have enough memory for ShadowLink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quirement is 32K, but may vary with record length. 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or remove memory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 - Error writing to dBase file, disk fu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le cannot be written to the destination disk.  The disk may be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ssible hardware failure or data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The record length exceeds the dBas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Base has a record limit of 4000 bytes.  Modify the transfer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fields from the host database such that the record lengt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the dBas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The number of fields in the file exceeds the dBas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Base has a limit of 256 fields.  Modify the transfer reques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from the host database such that the number or field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the dBas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The field length exceeds the dBas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Base character fields may not exceed 254 characters.  Numeric fiel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ceed 19 digits including the decimal point and sign. 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request to omit the fields which exceed the dBase limit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F conversion program to reformat the file structure (see 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The number of decimals in the field exceeds the dBas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Base restricts the number of decimals in a numeric field to 1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ecimals must also be at least 2 less than the fie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he transfer request to omit the fields which exceed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.  Use the FDF conversion program to reformat the file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   Converting the FDF for dBas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File Description File created by the PC Support Transf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fields which are incompatible with dBase III/IV.  Shadow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rename fields whose names contain character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Base.  Additional data errors may occur that ShadowLin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hich exceed the dBase limits for size or number of decim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hadowLink to generate an error message.  When one of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FDF may be modified to dBas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to change the FDF copy the file to another directo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a backup copy.  The original FDF will be required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the dBase data back to the host system (see Appendix B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FDF you will need some sort of text editor or the DOS EDL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a word processor, it must be able to read and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eld in error is a character field with length greater than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ror 1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field in the FDF caus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line in error with multiple lines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FL  FIELD  1  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FL FIELDA  1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FL FIELDB  1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FL FIELDC  1 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ed length of the new fields equal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eld and each of the fields must be type 1 (character)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eld in error is a numeric field with length greater than 19 (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or if the number of decimals exceeds the dBase limits (error 1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field in the FDF caus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ield type from 2 (numeric) to 1 (character) and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FL FIELD  2  3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FL FIELD  1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he field to be retyped as character and thus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field limitations.  This does however, mean that the fiel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be manipulated with numeric operators in 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to the FDF cause it to be incompatible with the ho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Be sure to maintain a copy of the original FDF if uplo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host datbase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DF entries may also be modified to adjust field lengths f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via dBase.  The modified FDF may then be used to upload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