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memory program will take any currently active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m to be sorted so that useing the list memor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m in a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the sortmem program are saved to sortmem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hish thease to be saved else where you will need to chang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 SAVE TO SORTMEM "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