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play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fname              Name of digitiz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original program was written by Alan Jones as a "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done" project. There are actually two programs,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The record program requires a special 1-bit digitiz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nged PLAY to work as a function under Clipper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rough spots i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try to play a file bigger than 64K, it will hog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han it should and when Clipper exits, command.co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d the system halts.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return error code after play() completes is wrong, s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&gt; than 88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() hogs the timer/interrupt, by not jumping to the las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ice enough to restore the previous vector though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ut this function in your production code yet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bout 30 seconds of speech for a 64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try and play your favorite .EXE for fu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ny hidden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 get the digitizer board done, I'll have some m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OS error numbr or 0 if no error occu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