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LTIONS World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Box 3011 Haw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UWAIT 3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242-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+965 242-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/SWBBS [+965] 57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CIS:70412,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from Free Kuwait 1991/02/26 to UN/free Worl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is a freeware software for UN use and for the free wor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us to gain our freedome back, put please send us a post ca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many users we suport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was created first to help us upgrade our Clipper SM87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ipper 5.0, which I received after Kuwait lib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ain our freedom again by the UN forces lead by USA aginst the un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of the dectatur Saddam Hussain and his suporters, the nigh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en in Kuwait during the ocubation and seen all the crisses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it mean the word freedom and the meaning of fre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is my givet to those nations which help us to be fr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vertion 2.0 (1993/06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ny name has been changed from Computer World to SOLUTION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vertion 1.8 (1993/02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EDIT is a utility which will search &lt;text files&gt; o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-directorys one level down for a &lt;string/line&gt; and if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edit by the &lt;text editor&gt; and cursor will b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&lt;string/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EDIT &lt;files&gt; &lt;string&gt; [editor] [/Options/..] [Goto_line_co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/A  Display the found line and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 Send line number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Search child 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Do not ignore letters case in &lt;search_for&gt;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'  Translate &lt;'&gt; to &lt;\"&gt; in &lt;search_for&gt;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: DOS ERRORLEVEL  0  OK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LEVEL  1  OK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LEVEL  2  Error o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: Text files names (wildcard chars. is OK) (example: *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: Strin/World to search for, case will be ignored (ex:"SET COL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: Text editor Name (example: Q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comm: Go to line number command, like /n with Qedit (defulet 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SRCHEDIT *.PRG "SET COLOR" Qedit /a/l/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chedit will search all PRG files o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ub-dir for SET COLOR and display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you select Edit option the Qedit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number and the cursor will be postion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s the SET COL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bug or if you need more options please send us a FAX/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o  END of DOC  o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