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// Copyright (c) 1992 by Larry Richbourg.  All rights reserv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// Revision 2.23 �      Date:  3/02/1992        Time: 15:08.3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would you like to have this type of information adde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text or source code files in the blink of an eye? Well using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just that fast. I grew tired of not knowing when I wrote 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vision number etc. of the work I was doing. I wrote STAMP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in this area. STAMP adds the Version number, My name,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ime to the end of my files. It was so easy to use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 is Easy to use, say you are working on Clipper files and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for the day or whenever, use STAMP 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stamp -1.00 "/Larry Richbourg" *.prg &lt;c/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s all there is to it, STAMP will add the above corre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ll the &gt;prg files with a version number of 1.00 an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ry Richbourg . No it will not draw the box around your name etc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n't that hard pressed for some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yway, En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rry Richbourg CIS 72647,243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