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: Wee-Ming C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: January 8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: All rights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    : Placed into the public domain for use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ter '85 version. See doc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: Clipper is a trademark of Nantucke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ASE is a trademark of Ashton-Tat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: STATUS.DOC  --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.OBJ  --- The object file that conta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PRG    --- A test program to test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atus.obj contains three simple public 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sembler for use with Clipper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LOCK(), CAP_LOCK(), SCR_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link the object file along with your Clip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the functions like any Clipper func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unction call can also be assigned to boole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eck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statement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UM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'Numlock is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'Numlock is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statement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lock = cap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a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'Caplock is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'Caplock is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e above functions out of response to a fellow BBS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 did not include the source file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 intend to add more functions from time to time. (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programming from time to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unctions may not work with Clipper Autumm '86 (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pgrade my compiler yet ). The functions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with Winter '8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wish to maintain consistency in the function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hat I may ad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 am basically s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queri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-Ming C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Coo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9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5 ) 668-0117 (Night or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