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 1                     SOUND &amp;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ort Shareware and register for SOUND &amp; VISION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what you've seen and tested. This gives us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 the Library with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living in the U.S.A. or Canada skip the next part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from page 3. If you are living in Australia skip to pa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following order form and send/fax it to SOFTSOL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ifferent choices to p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e your credit card (VISA and MasterCard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a bank-wire to our bank in Germany (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nd us an EuroCheque (no other cheques accepted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you happen to live in Germany, contact us for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you happen to live in Hamburg, drop in for a coffee and pay cash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we receive the registration fee, you'll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AND.COM, which registers the Library. We can send you this BR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ompuServe, Fido or you can download it from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ceive the latest version on disk, you'll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$ 20 for shipping &amp; handling. All prices mentioned are excl.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of course removes the 'annoying screen' that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tart your programm and it will also include the SetPref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Afterwards you can use and link functions of SOUND &amp;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in your Clipper Applications, no runtime fees. German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german 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ur full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SOL GmbH      Tel.:+49-40-766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Str.35a      Fax :+49-40-766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73 Hamburg     BBS :+49-40-7665527  (3 Ports ring down 19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          BBS :+49-40-76611121 (ISDN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S : 100112,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: 2:240/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you'll find SOUND &amp; VISION a valuable Tool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hance your programms. Please do not hesitate to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any questions or comments. Your input does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fluence coming versions of the Libra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Clippin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max bre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SOL Gmb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ue Str.35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073 Hambu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ereb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Version(s) SOUND &amp; VISION for CLIPPER � US $ 129  US $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(Disk will be send)    US $  20  US $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 $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/ZIP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  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S   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E-Mail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    signa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Ŀ            ���Ŀ</w:t>
      </w:r>
    </w:p>
    <w:p>
      <w:pPr>
        <w:pStyle w:val="PreformattedText"/>
        <w:bidi w:val="0"/>
        <w:jc w:val="left"/>
        <w:rPr/>
      </w:pPr>
      <w:r>
        <w:rPr/>
        <w:t xml:space="preserve"> �   � </w:t>
      </w:r>
      <w:r>
        <w:rPr/>
        <w:t>VISA       �   � MasterCard</w:t>
      </w:r>
    </w:p>
    <w:p>
      <w:pPr>
        <w:pStyle w:val="PreformattedText"/>
        <w:bidi w:val="0"/>
        <w:jc w:val="left"/>
        <w:rPr/>
      </w:pPr>
      <w:r>
        <w:rPr/>
        <w:t xml:space="preserve"> �����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number      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y           :__/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n the card 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id not discover the benefits of a credit card yet ? 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make a bank wire of the above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should be at least US $ 129 ) to our bank in Ger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SOL Gm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            : Deutsche Bank 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mburg/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 routing no.: 200 700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account no. : 9311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FORM U.S.A./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Vision Software               voice: (415) 929-0522 day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Lussier                     voice: (415) 594-9228 eve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88 Brittan Avenue, Suite 2       fax: (415) 921-06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 Carlos, CA 94070               CIS:     76020,36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A.                        internet: mark.lussier@filebank.ct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ereb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Version(s) SOUND &amp; VISION for CLIPPER � US $ 129  US $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(Disk will be send)    US $   5  US $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 $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/ZIP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  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S   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   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close cheque of the amount above, thanks! AppVision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process credit card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FORM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C Consultants Pty Ltd       Ph  (03) 758 53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hen Rowe                  BBS (03) 752 3931 (Up to 96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vandeven Court                 (03) 752 3935 (Up to 144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rntree Gully VIC  3156      FIDO 3:634/3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                     CIS  100033,1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ereby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Version(s) SOUND &amp; VISION for CLIPPER � US $ 129  US $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(Disk will be send)    US $   5  US $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 $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/ZIP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  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S       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        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C process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a, MasterCard, BankCard, Cash or Ch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OF ORDER.DOC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