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DCO++ MULTILANGUAGE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TDCO inner working is only available in Spanis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certain messages to appear in any other language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DCO version will be wholy multilingual, but, for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hangeable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ordMgr() -&gt; At TDCO you'll find a file named DBF_LAN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can change at you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ado() -&gt; Source code of this function is avail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change it into your own langu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to modify the appear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NING: Take care, you should NO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code; as you have not so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don't need, if you change some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ld produce a malfunction of this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CHANGE ONLY MESSAGES, NO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2, 12 SAY cFileName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nCOUNTRY == nCOD_USA, " not found", " no encontrado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be changed into Fren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2, 12 SAY cFileName + " pas trou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we take off the condition &lt; If( nCOUNTRY... &gt;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internally by Visual Clipper to work with English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all you have to do is compile it again and re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in TDC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