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urce code for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code is heavily commented to make it eas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the colors, appearance and style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ggestions on how you may wish to modify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cumentation in a text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G -- Nort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90 days support on CIS, InterNet or by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:       Don Bertamini                 Terry Ca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      (604) 469-7340                (604) 520-3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        (604) 469-7342                (604) 520-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   73132,3704                    70671,3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    bertamin@deepcove.com         70671,345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US$30 or Cdn$45 plus $5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n be sent to a CIS address with file attached if des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dsMENU --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   tdSof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20 Quay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e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Westminst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3M 6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/Prov:_________Zip/Postal Cod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: (_____)____________________Fax: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 #:_____________________Internet 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$US         $C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sMenu   Registered Version             30.00     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                     5.00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can be made by cheque, money order, post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 no Credit Cards or C.O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