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.DOC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otsman was asked to describe a kiss. After several futile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aid "I'm sorry I can't do it -- it's one of those things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felt than telt!". The tdsMenu(c) is something like tha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owerful, easy-to-use menu system.  Register and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clearly documented, easy-to-understand source cod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ustomize the menu any way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rray driven -- but you don't need to understand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nderstand arrays, you will find designing menus very simp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 arrays, it may be less clear to you, but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upplied template and you will have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-- let's compile and ru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MO.BAT, assumes that you will compile with Rtlink.  Chang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linker or Exospace as desired.  It also assumes that Clipp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ker are in your path.  Edit the .LNK file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AKE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MENUDEMO.EXE.  Run it to see an examp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- let's change a few things and see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MENUDEMO.PRG into you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tilde (~).  This makes the following character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we don't like 2-word menu items.  So, shorten "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" to "Support". Delete the word "Tables" and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must put the tilde somewhere. The logical place i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S", so change it until it looks like: " ~Support    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NT:  Put a space between the first quotation mark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- it looks better.)  Make sure that the quotation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each array set are eq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now have a tilde in front of the "S" in "Support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front of the "S" in "System". We can't have this, so le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tilde in front of "System" and place it in fro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 so it looks like "S~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the demo again and view your changes.  If you have do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you will see your modifi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sign your own menus, try to pick words that have a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letter -- but as you can see, it is not necessary.  (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ers use the letter "x" in "Exit" rath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"E" -- it's all a matter of prefer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.DOC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aTopMenu array is a 3-step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arrays and codeblocks then you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code in the MAINMENU.PRG and understand how to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nation is deliberately detailed to help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comfortable with arrays or codeblocks. The instruc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"wife-tested!".  (My wife, who is not a programmer design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nothing but follow these instructions!) So if you ar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ies don't phone me -- ask your wife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BUILD AN aTopMenu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reate a file             -- MAINMENU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tart a function          -- FUNCTION MAIN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opy the template array   -- into MAINMENU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name the array          -- 'aTopMen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Declare a local variable  -- local aTopMenu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Resize the aTopMenu array -- to match the number of item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delete or add array elements as necessary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everal lines down has been resized to 3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the array is broken into three por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 Menu         -- what the user see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sub menu items -- function to call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 message         -- what the user see on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play 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ames you want displayed on your top menu in the firs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pMenu   := {{" Sales     ",{||  },  " 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Reports   ",{||  },  " 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Utilities ",{||  },  " 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tilde in front of the letter you want to be the hot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pMenu   := {{" ~Sales     ",{||  },  " 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Reports   ",{||  },  " 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Utilities ",{||  },  " 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rray of sub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de block -- but don't let that scar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te code blocks -- get ready for a conversion experience!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VE these cod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blocks in the TopMenu do one of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y call an array that holds the information for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y call one of you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.DOC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used to call an array -- decide on the name of the 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use the name of the menu item, prefix it with an "a"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's an array -- and put it into the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nu item is "Sales". Pass it to the libra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ubMenu()' in the code block  --  {|| SubMenu(aSales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pMenu   := {{" ~Sales     ",{|| SubMenu(aSales)    }, " 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Reports   ",{|| SubMenu(aReports)  }, " 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Utilities ",{|| SubMenu(aUtilities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each of the arrays as a local at the top of your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 local aSales  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ports := {}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s many copies of the template as elements in the aTop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example there would b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s from aArray to the names of the array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pMenu.  (aSales, aReports and aUtil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Line 24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add a message that you want displayed at the f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pMenu := {{" ~Sales     ",{|| SubMenu(aSales)    }, "Invoices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Reports   ",{|| SubMenu(aReports)  }, "Reports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Utilities ",{|| SubMenu(aUtilities)}, "Backup"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criptions can be up to 80 characters and should be more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my examp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! If you understood this, the rest is just more of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BUILD A SUBMENU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uilt the same way at the aTop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ake the first of the three blank templates, aSales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alling an array, call the function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we have two functions, INVOICES() and CREDI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ales :=  {{" ~Invoice ",{|| Invoice()  },    "Invoices"}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Credits ",{|| Credits()  },    "Credit Notes"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.DOC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have a sub-sub-menu.  We call this with a library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Menu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ports := {{" ~Weekly  ",{|| ThirdMenu(aWeekly) },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ekly Sales Analysis"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" ~Monthly ",{|| ThirdMenu(aMonthly)},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nthly Sales Analysis"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Menu() function works identically to the SubMenu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deals with the lowest level (the third level)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character chr(176) ().  Add this or something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there is another menu level. This looks best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right as shown above. (You may prefer Chr(16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TOPMENU() FUNCTION IN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call the library function TopMenu() and pass in the aT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: TopMenu( aTopMenu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ICE AND TITL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monstration version the NOTICE and TITLE variables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the shareware notice on the top line and our Company n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left corner.  In the registered version you can ad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variables, or disable them, as you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rce code for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heavily commented to make it easy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olors, appearance and style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ggestions on how you may wish to modify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cumentation in a text fi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G -- Norton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90 days support on CIS, InterNet or b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Don Bertamini                 Terry Ca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(604) 469-7340                (604) 520-3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(604) 469-7342                (604) 520-3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73132,3704                    70671,3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bertamin@deepcove.com         70671,345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.DOC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registered version, describ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$30 or Cdn$45 plus $5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n be sent to a CIS address with file attached if desi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 --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 tdSof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0 Quay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estminst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M 6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:_________Zip/Postal Code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_____)____________________Fax: (____)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#:_____________________Internet 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S         $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Menu   Registered Version             30.00  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              5.00      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an be made by cheque, money order, post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no Credit Cards or C.O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