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Associated Software Laser Printer Library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brary Date 03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$49.95 (Texas residents add 6.25% sales t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7.45 Canadian - check or money order made payable to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Softwa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as Associ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23 La Cres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d Oak, TX  7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/Fax  (214) 617-5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See README.1ST File for new registration options.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supporting software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 and contributing to the further development of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Software Laser Printer Library and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/State __________________________ Zip Cod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_________________________________ Ext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get your copy of the Library?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mount Enclosed (please 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Texas Resid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$49.95   __ $44.95 plus copy of receipt of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$57.45 Cana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as Residents (includes 6.25% sales ta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$53.07   __ $48.07 plus copy of receipt of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Format: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5.25" 360kb    ___ 5.25" 1.2Meg   ___ 3.5"  720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nticipate a particular laser printing need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y already be working on it. You can reach Texa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t (214) 617-5260; CompuServe #72740,403; Silver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- Dallas (214) 247-2177 - Leave message for "JOSE LOPE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register by Fax! Just Fax this completed form to u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14) 617-5260. You will be sent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along with an invo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