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run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 is the souce code for timer.lib. It is all Microsft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mostly makes use of a CLIPPER function called __get_sy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turns the address of a symbols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ope it makes some sense if no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ev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