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: TLB_USAG.TEM                                          Mar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Bruce K. Taub                       (201) 489-3100 M-F 9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1 BT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General Notic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neral Use, public distribution is limited to users of U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ublic domain within the userbase of Wallsoft%'s U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is template are expressly prohibi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these test will vary depending on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was run from the UI command line or from within 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the available memory will vary if a Screen form .W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is/a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mplate Memory Requirement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ximately  3kb when run from the command lin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ximately 10kb when run from UI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mplate will load each Template Library (TLB)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DIR and display the memory before the libaray is loaded,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aded and after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it is important to know just how much memory each liba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py in memory.  This template will provid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o compile this template prior to running,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results yielded by TLB_USAG.TEM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{ EOF}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