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eld Finder is a little routine which search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field for Duplicate Values.  If any are found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ecords will be sent to the Temporary databas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of 'UNIQUE.DB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'UNIQUE.ZIP' is fou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Unique.prg             /*  Program Source Cod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Unique.obj             /*  Object Code ready for link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Unique.doc             /*  This Document Fil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Unique.sek             /*  Another Program Source 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Unique, ensure your computer is setup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Head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irectory.ch           /*  Directory Structure Header Fi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ox.ch                 /*  Box Drawing/Definitions Header Fil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;   Clipper Unique        /*  Clipper Compiling Command Lin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Link Unique         /*  Clipper Linker Program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.prg and Unique.sek are essentially the same file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One difference is execution speed.  Unique.prg exec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faster rate for the actual field comparison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e of Arrays, where as Unique.sek does not.  Unique.sek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the field to compare, but I have found this method to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.  The actual execution time needed for the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lated to the amount of records in the databas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licate records found.  For example; Unique running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ard Bell Legend IV, 286 - 12 MHZ), takes about 20 seconds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300 records and finding 8 records that ha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eld 'SSN'. But the same computer used to compar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records took 15 minutes to search a database with 72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1500 of these records to b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Unique, or have any recommenda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program, feel free to drop a line.  I can be reached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6460,623 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ing Institute for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8 Shar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cksonville, NC 28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19) 346-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may have will be appreciated.  Happy Compu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 Heikkil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60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