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vigation  keys and mouse actions needed in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the same that those you use in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urse is  divided into ten  lesssons,  and ea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several  exercises that will let you know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, the most important aspect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exercise has  two parts:  a brief  explication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lp window is modal, you have to close it to contin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