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code module is supplied AS-IS with no warranty. The cod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 by Pedro P. Polakoff of 3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work with Clipper S87 &amp; Clipper 5.0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perating mode of Microsoft Windows as a numeric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::= Windows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:= Windows in Real /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:= Windows in Enhanced Mode or WIN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