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Xbase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Xbase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340 commands and function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BASE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ASE.EXE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execpc.com/~rkw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