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&lt; &lt;  Xlib.obj  &gt;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ark Melh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ib.obj is a set of three functions that partially emulate Clipp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, READ, and CLEAR GETS commands.  Unlike their Clipper Counter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xlib functions may be called from inside "wait" sta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of clearing any "gets" in the calling program.  Xlib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ll versions of Clipper and supports character, numeric,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.obj ==&gt; Contains the primary XLIB functions: XGET(), XREAD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funk.prg =&gt; Auxiliary functions reguired by XLIB. All are uniqu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B except STUF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st.prg =&gt; A demonstration program for the X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.doc ==&gt;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ib uses a public array named "z_z_". Because some versions of clippe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ermit you to declare arrays public, place the following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top level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CLARE z_z_[n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ze of "n" will depend on the maximum number of XGET()'s you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given XREAD().  To calculate the correct array size add 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XGET(), then add another six to that total.  For example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st XREAD() uses 10 XGET()'s your array will need to be at least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Declaring an array thats larger than necessary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initalization process, you must issue a CLEARGE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arra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LARE z_z_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you must complete this initialization process prior to ca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x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UNCTION XG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....: X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: XGET( &lt;expN1&gt;, &lt;expN2&gt;, &lt;"expC1"&gt;, [expC2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.: Emulates the clipper @ GET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xpN1&gt; = Row designation for GE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xpN2&gt; = Column designation for GE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xpC1&gt; = Identifer of variable to GET.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Character, Numeric, or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xpC2] = Picture template. Accept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- Allows onl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Allows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- Allows any character and convert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- Allows only digits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....: The picture template is optional for charact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you MUST use a template such as "###" or "###.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numeric variables. Do not use a template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- xlib validates all dat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.: a = SPAC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GET(10,10,'a','!!!!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X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X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XREAD( &lt;expL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 Emulates the clipper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xpL&gt; = XREAD() will emulate CONFIRM ON or CONFIR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is switch.  .T. = CONFIR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   Keystrokes recognized by X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  -&gt; Moves to the previous G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Arrow    -&gt; Moves to the next G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  -&gt; Moves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-&gt; Moves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-&gt; Moves cursor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-&gt; Moves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-&gt; Delet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-&gt;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-&gt; Toggles between inser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-&gt; Moves to next GET field or exits if at la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-&gt; Skips past remaining GETS and exit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EAD() defaults to overwrite mode -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CLEAR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CLEAR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CLEAR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 Very similar to Clipper's CLEAR GETS command -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pending XGET'S from the stack. Until CLEARGETS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sued, XREAD() will continue to "READ"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XGE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GE NOTES, CAUTIONS,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function names used in xlib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Var(), DecDel(), FormatNum(), CheckMask(), AddCha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Check(), Say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, Number, GetPtr, MaxVar, CurGet, LstKey, V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Xlib functions may not be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XREAD() does NOT constitute a Clipper "wait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XGET() does not accept negative numbers o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with a decimal point (such as .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 wrote xlib to solve an immediate problem -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orously tested. If you experience any problem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ggestions drop me a line. [BBV676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