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FRoundB is a library containing sev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Round    -  C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Round2   -  C, special case - round to 2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rexp    -  C, wrapper for C function, fr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frexp    -  C, extracted from llibca.lib  (c)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ldexp    -  C, extracted from llibca.lib  (c)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fabs     -  C, extracted from llibca.lib  (c)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modf     -  C, extracted from llibca.lib  (c)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 prefer Clipper code, only, source f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per 5.2d functions for Mantissa, Exponent and frexp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Round() is a function which may solve rounding probl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uracies in certain ma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or JRound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Round( &lt;nNumber&gt; [, &lt;nDecimals&gt;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Round() increments the least significant bit of the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quation nNumber := ( 2 ^ Exponent ) * Mantissa. GO MSKB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EE and Floating Point for explanations of double-preci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lt;nDecimals&gt; is NIL, the lsb is incremen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lt;nDecimals&gt; is not NIL, and not 98, the lsb of the Mantiss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ed, a new number is created by ROUND() and the ls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tissa of the new number is then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lt;nDecimals&gt; is 98, the lsb is incremented twice.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correct result from some math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(n)/log(base); e.g., log(10^9)/log(10) returns 8.99999999999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9.0. Note that accuracy may also be obtained i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by using JRound( Numerator );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Round( log(10^9) ) / log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or JRound2() is :   JRound2( nNumber )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s nNumber to 2 places. It returns the sam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Round( nNumber, 2 ) ; however, it is significan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the 16th significant decimal position is af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. Please give it a workout with your own rang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feedback to Jo W. French 74730,17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�� C Header 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File Name:  JR1.C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scription:  C Rounding function, JRoun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Author:  Jo French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created:  06-18-95              Date updated:  �06-18-9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 created:  17:30:00pm            Time updated:  �17:30:00p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pyright:  (c) 1995 by Jo French, DBA Practical Comput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tend.ap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jround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nResult = 0, nNumber = _parnd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Sign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Number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nAdj = 0.0000000000000001110223024625157, nMantissa, nP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nExponent = 0, nDecimals = 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PCOUNT ==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ecimals = _parni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nNumber &lt; 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ign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antissa = frexp( fabs(nNumber), &amp;nExponent ) + nAd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nDecimals == 99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esult   = ldexp( nMantissa, nExpon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if ( nDecimals == 9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esult   = ldexp( nMantissa + nAdj, nExpon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ow      = pow( 10, nDecimal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esult   = ldexp( nMantissa, nExpon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f( nResult * nPow + 0.50, &amp;nResul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antissa = frexp( nResult / nPow, &amp;nExponent ) + nAd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esult   = ldexp( nMantissa, nExpon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etnd( nResult * nSig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�� C Header 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File Name:  JR2.C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scription:  C Rounding function - 2 places, JRound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Author:  Jo French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created:  06-18-95              Date updated:  �06-18-9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 created:  17:30:00pm            Time updated:  �17:30:00p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pyright:  (c) 1995 by Jo French, DBA Practical Comput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tend.ap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jround2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nResult = 0, nNumber = _parnd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Sign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Number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nMantiss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nExpo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nAdj = 0.000000000000000111022302462515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nNumber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ign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antissa = frexp( fabs( nNumber ), &amp;nExponent ) + nAd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esult   = ldexp( nMantissa, nExpon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f( nResult * 100.0 + 0.50, &amp;nResul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antissa = frexp( nResult / 100.0, &amp;nExponent ) + nAd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esult   = ldexp( nMantissa, nExpon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etnd( nResult * nSig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�� C Header 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File Name:  JFFREXP.C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scription:  Clipper wrapper for C frexp, jfrexp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Author:  Jo French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created:  06-18-95              Date updated:  �06-18-9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 created:  17:30:00pm            Time updated:  �17:30:00p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pyright:  (c) 1995 by Jo French, DBA Practical Comput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tend.ap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jfrexp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nMantissa, nNumber = _parnd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Expone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ntissa = frexp( nNumber, &amp;nExpon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torni( nExponent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tnd( nMantiss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�� Clipper Header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File Name:  n/a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scription:  Clipper Rounding function, JRou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Author:  Jo French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created:  01-13-95              Date updated:  �01-13-9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 created:  19:00:00pm            Time updated:  �19:00:00p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pyright:  (c) 1995 by Jo French, DBA Practical Comput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Round( nNumber, n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nAdj     := 0.0000000000000001110223024625157  // 2 ^ -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nSign     := IF( nNumber &gt;= 0, 1, -1 ), n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nNumber  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esult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nDecimals =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esult := ( 2 ^ Exponent( nNumber ) ) *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    Mantissa( nNumber ) + nSign * nAdj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nDecimals ==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esult := ( 2 ^ Exponent( nNumber ) ) *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    Mantissa( nNumber ) + nSign * nAdj *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esult := ( 2 ^ Exponent( nNumber ) ) *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    Mantissa( nNumber ) + nSign * nAdj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esult := JRound( ROUND( nResult, nDecimals ) ) //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�� Clipper Header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File Name:  n/a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scription:  Frexp Clipper function to emulate C frexp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Author:  Jo French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created:  01-13-95              Date updated:  �06-18-9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 created:  19:00:00pm            Time updated:  �11:30:00p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pyright:  (c) 1995 by Jo French, DBA Practical Comput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exp( nNumber, nExpon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nSign := IF( nNumber &gt;= 0, 1,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nMantissa := ABS(n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ponent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Number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nMantissa &gt;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Mantissa /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pone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nMantissa &lt; 0.5 .AND. nMantissa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Mantissa *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pon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Mantissa * n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�� Clipper Header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File Name:  n/a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scription:  Mantissa Clipper function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Author:  Jo French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created:  01-13-95              Date updated:  �01-13-9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 created:  19:00:00pm            Time updated:  �19:00:00p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pyright:  (c) 1995 by Jo French, DBA Practical Comput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ntissa( n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exp( n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�� Clipper Header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File Name:  n/a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scription:  Exponent Clipper function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Author:  Jo French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created:  01-13-95              Date updated:  �01-13-9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 created:  19:00:00pm            Time updated:  �19:00:00p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pyright:  (c) 1995 by Jo French, DBA Practical Comput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ponent( n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nExponent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xp( nNumber, @nExpon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Ex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