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 :  E.O.E. Hamilton Inc.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0 Main Stree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ilton, ON  L8M 1J7                      Product: Z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         Version: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e:                                  Qty     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zMake single user registration ........ ____ @ $ 49.00 ea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zMake site license (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.DOC for a detailed fee schedule).. ____ users ......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site fees......:   10  users @ $ 32.36 = $  32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 users @ $ 26.13 = $  65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  users @ $ 21.42 = $ 10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  users @ $ 16.71 = $ 16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0  users @ $ 13.96 = $ 209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+ users @ $ 12.00 = $ 24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  residents add 8% Provincial Sales Tax....... Tax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residents add 7% Goods and Services Tax..... Tax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nadian G.S.T. Registration No. R125770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 ( ) Cheque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make cheques and money orders payable to E.O.E. Hamilt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in Canadian dollars or equivalent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we are unable to accept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Province/Stat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___________________________  Postal/Zip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