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tdio.doc, an attempt to explain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that I've sent to the BDS C user's group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y versions of the code I used for simulating the UNIX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visible redirection of STDIN and STDOUT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a finished product by any means, and you MUS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operation to use them sucess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ttle history will help. The first version of stdio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 had recieved the 1.32 (or 1.31+) version of the B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and before I decided to rewrite most of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 I have since been sidetracked and otherwise occu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neither of these interlocked projects is complete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honestly attempt to guess just when such comple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. So. The files I sent are believed to be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riginal effort, and will certainly suffice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cept I used. BUT...I had a disk blowup and am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that the files I sent are the files that I was u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proce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mary thing to watch for when using these functions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dio routines need some static variables tha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oth stdopen and stdclose. In the BDS version of C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must be GLOBALS. This is a little bit messy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approaches that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include the stdio functions and the glob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ource of every program that uses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>include (as the VERY FIRST globals) the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in each source file that will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hose approach 2. The included file (in the early vers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"stdio.lib", and contains the declarations for the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by the stdopen and stdclose routines. This has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etting the source for the stdio routines be compiled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ut into a library. On the other hand, it also mea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sposibility to remember to include the definitio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will not be detected until the program blows u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ater incorporated the stdio declarations into my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(called "c.h"), which contains all sorts of standa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 use, which minimizes the possibility of forgetting them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till had to re-compile quite a few programs before I fel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he documentation header in the stdio.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m it all up: the files distributed are believed to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versions, and should behave properly. But there jus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symbol name or two that has gotten changed in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 in another, or some other similar little glitch.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understand what's going on, and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d when I complete the package, I'll send the whole m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user's group. But I really can't say when that will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the reason I submitted this interi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ood compu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rty M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writing the above, I found an old listing of the stdi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eems that the names of a few defined constants may hav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 think that the default initialization of _stdin &amp; _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in the .src file may not be correct (for the stock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getc &amp; putc). Other than that, it looks like they're O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till think you should go over them before using them.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rt, and could prevent some ang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