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H (1)                    BDS C Users' Group                    SH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 - a 'little shell' command interpre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   </w:t>
        <w:t xml:space="preserve">          s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ttle Shell is designed to cover the uglier par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P/M with a somewhat more pleasant interface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ccomplished at a cost.  The shell is written in BDS C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five times the size of the CP/M CCP.  Hence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mewhat longer to load into memory at warm boots.  Al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ince the shell clobbers the CCP, submit does not work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ell is invoked.  Nevertheless, the shell provi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eatures not otherwise available to CP/M us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P/M offers no mechanism for chaining except for the kludg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inconvenient submit mechanism.  The shell offers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ore desirable techniques.  Multiple commands may be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 a single command lin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$ command [args...] ; command [args...] ;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ommands are executed in sequential order from lef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ight as on Unix.  The amount of stuff on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limited to the command buffer size which is def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BIOS and in the shell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lternatively, files of commands called Shell Scripts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d.  These files contain multiple command lin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xecuted.  The present version of the Shell limi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ength of command files to the size o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P/M operating environment does not lend itself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se of frequently invoked commands in the form of execut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.  Consequently, the shell has an assort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t-in commands.  The current list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at file file...     - print named files on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p                  - invoke the CP/M comman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 disk              - select named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r                 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cho [args...]       - echo 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                 - exit from the shell (warm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ck file file...    - set named files to read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ogout               - (also ^D) invoke a log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s disk              - list dir (default is current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wd                  - print current CP/M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n file1 file2      - rename file1 to fil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 file file...      - remove nam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eep n              - suspend execution for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lock file file...  - set named files to read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                   - comment (ignore command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^\                   - quit, like exit for 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H (1)                    BDS C Users' Group                    SH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has not been tested by the librarian, du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ack of time.  No bug reports have been receiv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 sample shell script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1 $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2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-r $1.crl rm $1.c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$2 == -o ren $1.com a.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Command line argument substitutions occur exactly a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6 Unix she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E ALSO   </w:t>
        <w:t xml:space="preserve">    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Unix Programmers Manual Sixth E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oftware Tools Programmer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D Software C Compiler Manual v1.5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UGS   </w:t>
        <w:t xml:space="preserve">   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 Scripts must be limited to size of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ffer.  Programs cannot return a status.  There are not y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y Shell Variabl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ollowing hackers' guide was written by the auth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ve Blasin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Getting the shell running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(This thing runs only on CP/M 2.2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First hack your CBIOS to include storage for the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ell calls iop.  The address in the CBIOS list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structure is the SHBUF define in the Shell sour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kluge allows us to save data for the shell between wa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oots.  The structure of the buffer in the CBIOS i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bufsiz:     equ     1030     ;default in bdscio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io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dsk: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sav:      dw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cli:      db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buf:      ds      BUF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CBIOS MUST also be modified to check the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op-&gt;_nocli at warm boots and zero it at cold boots. 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lag is low the CCP should be modified at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CCP+7 = 0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P+8 = '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CP+9 = '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2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H (1)                    BDS C Users' Group                    SH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is modification should occur AFTER the CCP has been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t warmboot.  To make matters more complicated,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 entrypoints (undocumented) to the CCP.  One, CCP+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ecks the buffer we have just munged and if i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name, runs the .com file of the same name.  Entry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wo, CCP+3, zeros the buffer.  Hence, if we save a CP/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mage with the buffer modified and our CBIOS uses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rypoint CP/M will attempt to run SH.COM at every boo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I have taken advantage of this on my own syst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sh to do the same).  Whichever method one uses to ch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hell, the CBIOS must check the iop-&gt;_nocli flag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rmboots and act on the CCP accordingly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ell-builtin, CCP is to 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If you are not an experienced CP/M hacker you should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get help in installing the shell or not attempt it at al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kewise, if your CBIOS is not accessible at source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orget it.  Be sure to send useful mods and repair jo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(there are certainly some bugs) to the librarian or to 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rectly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PS    Steve Blasin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4121 Hidden 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orman, OK 7306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Usenet  duke!uok!bste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As a last resort you can call me at (405) 360-2336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ours and BEFORE MIDNIGH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3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ystem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sh to do the s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