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IF (1)                    BDS C Users' Group                    IF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NAME   </w:t>
        <w:t xml:space="preserve">   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- conditionally execut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SYNOPSIS   </w:t>
        <w:t xml:space="preserve">     SYNOP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                                     </w:t>
        <w:t xml:space="preserve">          if &lt;condition&gt; command arg1 arg2 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DESCRIPTION   </w:t>
        <w:t xml:space="preserve">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                                                          </w:t>
        <w:t xml:space="preserve">          If is a program which executes any other program (pa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mand line arguments if specified) when a conditional 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m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he following conditions may be tes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_____               ____ ___  </w:t>
        <w:t xml:space="preserve">          Condition               When m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r filename             filename is readable, i.e.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w filename             filename is writeable, i.e. not marked R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(-r) filename          filename is not readable, i.e.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(-w) filename          filename is not writeable, i.e. is marked R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1 == str2            string 'str1' is the same as string 'str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1 != str2            string 'str1' is different from string 'str2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CAVEATS   </w:t>
        <w:t xml:space="preserve">     CAVE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was tested with v1.50 of the BDS C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der CP/M 2.2.  It should work with other versions of BDS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CP/M, but has not been tes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EXAMPLES   </w:t>
        <w:t xml:space="preserve">    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-r a:data pip b:=a:data    if file 'a:data' exists, use pi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opy it to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$1 == link clink $2 -n     if this is a line in a submi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'test.sub', th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'submit test link abc' will clink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'submit test lunk abc' won't clink ab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SEE ALSO   </w:t>
        <w:t xml:space="preserve">     SEE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h(1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BUGS   </w:t>
        <w:t xml:space="preserve">    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an't run any of the builtin commands (DIR, ERA, R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__     </w:t>
        <w:t xml:space="preserve">          SAVE, TYPE, USER) from if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NOTES   </w:t>
        <w:t xml:space="preserve">    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quires local.c for lin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was tested with v1.50 of the BDS C compiler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