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CC (1)                   BDS C Users' Group                   CCC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c - a command driver for BDS 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c                                                     </w:t>
        <w:t xml:space="preserve">          ccc [global flags] &lt;file&gt; [flags] &lt;file&gt; [flags]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                                                          </w:t>
        <w:t xml:space="preserve">          Ccc is a command driver for BDS C.  It takes global fl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one or more sets of local flags plus filenames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uilds a submit file which will compile all the file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 extension of .c, and link the output with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s, using the l2 link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the global flag -n is NOT present, CP/M SUBMIT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voked to process th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dentifiable global compiler flags are propagated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ompile steps; other global flags are propagated to all l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eps.  Similarly, identifiable local compiler fla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assed to the compile step; other local flags are pas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ink ste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c -e6100 pencil.c printer.c driver -l crayon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iles pencil &amp; printer, externals at 6100, linking in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   </w:t>
        <w:t xml:space="preserve">  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c.com,l2.com,cc.sub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BUGS   </w:t>
        <w:t xml:space="preserve">     BU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l2 flags -m, -org, -ovl cannot be used, since they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passed to the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lags to the C compiler must not have a space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mselves and their argument, otherwise they would be ta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s filen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local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The link step uses the L2 linker; by changing a #defi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s possible to use CLINK.  However, this is not advis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ue to conflicts with the -o, -d, and -r flag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 BDS C compiler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