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LL (1)                  BDS C Users' Group                  CALL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AME   </w:t>
        <w:t xml:space="preserve">    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- dial remote systems by name, using hayes smart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SYNOPSIS   </w:t>
        <w:t xml:space="preserve">     SYNOPS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                           </w:t>
        <w:t xml:space="preserve">          call &lt;sysname&gt; [-|[command]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DESCRIPTION   </w:t>
        <w:t xml:space="preserve">     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____                                                         </w:t>
        <w:t xml:space="preserve">          Call is a program which uses the auto-dial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ayes smartmodem to dial phone numbers by name.  It t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ne or two argume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first argument is the name of the system that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talk to.  This is compared with a list of nam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ile 'call.dat', and the corresponding phone number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file is selec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econd (optional) argument is the name of a com f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 run when the call is connected.  If this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ing, the default com file ('telnet') is ru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lternately, this argument may be a '-', which ca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turn to the cc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CAVEATS   </w:t>
        <w:t xml:space="preserve">     CAVEA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is program was tested with v1.50 of the BDS C compi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under CP/M 2.2.  It should work with other versions of BDS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nd CP/M, but has not been tes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EXAMPLES   </w:t>
        <w:t xml:space="preserve">     EXAMP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bs        calls the system named 'bbs' in the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e, and then runs 'teln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cnode -    calls the system named 'cnode', then retur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CP/M CC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FILES   </w:t>
        <w:t xml:space="preserve">   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all.da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NOTES   </w:t>
        <w:t xml:space="preserve">     NO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Requires local.c for lin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Recommended switch settings for the Smartmodem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witches 2, 3, 4 down, others as required by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-1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 is connected.  If this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issing, the default com file ('telnet'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