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0 MICROSOFT C 7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Compiler Use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Using Microsoft Visual C++ (Microsoft V 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4DLL.MAK' is a Microsoft mak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4DLL.BAT', but can 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Program Maintenance Utility (N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DLL.MAK         Make file to compile and link a CodeBase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soft DLL.  Similar i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4D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library has been compiled using Microsoft C 7.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Programmer's WorkBench may be used, but a 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reated.  Specify your application file(s)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vant CodeBase++ library (eg. 'c4base.lib').  Also, tw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PTIONS-LANGUAGE OPTIONS-C COMPILER OPTIONS-MEMORY MODEL-set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TIONS-LINK OPTIONS-STACK SIZE-set to (at least)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lways the remote chance that some of the optimiz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ause run-time errors in an application.  To be saf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isable all of the optimizations (all /O..  def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operation of the Microsoft 7.0 compil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DPMI services.  Windows provides this servic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s can be compiled from a DOS box in Window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ervices provided from the installation of '386-Ma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7.0 compiles Windows applications with defaul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V3.1.  Applications compiled under this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perate under Windows V3.0.  If you want your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atible with Windows 3.0, or both Windows 3.0 and 3.1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dd an additional define: 'WINVER 0x0300', to your comp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n be done by placing the def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WINVER 0x0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program.  Ensure that the define is called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of  file 'windows.h'.  Alternatively, you may defin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by adding the compile line swi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WINVER=0x0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CodeBase++ .MAK files or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information, consult your Microsoft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crosoft Compiler Use under Window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For example, the supplied CodeBase++ 5.0 DLL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ies were built using the MicroSoft C compiler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DLL can be used with applications built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, Zortech compilers or 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"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".  Borland-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0 or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0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++' compiler capable of creating Windows 3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Software Development Kit (SDK), if using Microsof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0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Windows entry/exit code        -G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++ 5.0 define for linking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 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++ 5.0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0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0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0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0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0 in a Window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Using Microsoft Visual C++ (Microsoft V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Base++ 5.0 provides support for Visual C++ (MSC 8.0)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subdirectory.  Please install and refer to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for Visual C++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4LIB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s can be used with either Microsoft 6.00a or 7.0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W3 -Zl -AL -Tp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DS4WINDOWS -Gsw -Owd -Zp1 -W3 -ALw -Tp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DS4WINDOWS -c -W3  -ALw -Gsw -Zp1 -Owd yourfile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c -W3  -ALw -Gsw -Zp1 -Owd yourfile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yourfile /ST:15000 /NOD /SE:500 ,,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libcew libw oldnames c4base,c4win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-k your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Microsoft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4LIB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 -Zp1 -W3 -Od -AL gen4.cpp /link /STACK:12000 /SE:500 C4BASE.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