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r.doc (c)Copyright Sequiter Software Inc., 1992-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BASE++ 5.0 METAWARE HIGH C/C++ V 3.0/3.1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 General Metaware Compil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.  Building a GEN4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 General Metaware Compil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aWare users must build a MetaWare library before using CodeBase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0.  This is made easier by the use of the supplied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f Metaware under Windows is not currently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it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aware locking requires the DOS 'share' to be loaded if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on a local drive.  If 'share' is not loaded, '-50'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result if 'S4SINGLE'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aWare compilers require the use of a DOS extender 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ables in the DOS environment.  CodeBase++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Phar Lap 386DOS extender.  Although other extend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en tested, they too should work properly, although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other extenders are responsible for the prop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CodeBase++ library and applications.  This should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by simple alterations of the provided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using any of the CodeBase++ High C batch files,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of various paths must be completed. 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aWare compiler and Pharlap linker, see your Metawar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harlap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tch file, 'C4LIB.BAT', is used to create a CodeBase++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4BASE.LIB',using the Phar Lap 386 extender. The driver in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4LIB.LST', is required by C4LIB.BAT for successful compi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libr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un the application after successful compilation and lin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N386 YOU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.  Building a GEN4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4 is a DOS utility that automatically generates C++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ing to a specific data file.  Detailed information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 in 'Appendix 1' in the CodeBase++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uild a new GEN4 executable under Metaware, first buil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itable library using C4LIB.BAT.  Then obtain 'GEN4.CPP'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\EXAMPLES subdirectory and compile with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c386 gen4.cpp -Hcppext=c,cpp C4BASE.LIB -stack 15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  END  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