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c2wp v2.0 -- Ascii to word processor text 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4 by Gene Johan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ene@uokmax.ecn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you ever had to import an ascii file into a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how _every_ line ended with a return?  Remember how that goo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justification looked?  Remember how long you had to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onously delete them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, fret no longer--Asc2wp is here (version 2.0 no less).  Asc2w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the tedium.  Asc2wp ends the pain.  Asc2wp formats your tex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2wp goes through your text file and makes all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single, except after periods and sentence terminators.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aking these double or 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2wp also goes through your file and turns every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ngle carriage return into a space, and every instance of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arriage returns into a single carriage return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a single spaced paragraph will be joined into one lo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 if the paragraph ends with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ragraphs in the original document have the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paragraphs, asc2wp deletes them, but leaves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else.  You can have asc2wp put TABs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do I make use of this marvelous and timely tool? you might 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asc2wp [-st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 -s sets single spacing after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doubl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option -t sets TABbing befor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default is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le and outfile must be specifie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does not use stdin and stdout.  In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file cannot be the same file.  typ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one gives a short helpfu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sc2wp processes your file, just load it up in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For instance, in Word Perfect you would load it like you w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fect file (not a text file) and Word Perfec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matting Text' or something like that.  When done, the file usual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work by hand to make it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get as much use out of this program as I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